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17/2017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>
          <w:rStyle w:val="Nagwek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trzeby postępowania o udzielenie zamówienia publicznego na dostawę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odczynników do badań immunochemicznych, kalibratorów, materiałów kontrolnych i materiałów zużywalnych wraz zdzierżawą automatycznego analizatora immunochemicznego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im.  Edmunda Biernackiego w Opocznie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Style w:val="Nagwek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dostawę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odczynników do badań immunochemicznych, kalibratorów, materiałów kontrolnych i materiałów zużywalnych wraz z dzierżawą automatycznego analizatora immunochemicznego,</w:t>
      </w:r>
      <w:r>
        <w:rPr>
          <w:rFonts w:cs="Times New Roman" w:ascii="Times New Roman" w:hAnsi="Times New Roman"/>
          <w:sz w:val="24"/>
          <w:szCs w:val="24"/>
        </w:rPr>
        <w:t xml:space="preserve"> prowadzonego przez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>SP ZOZ Szpital Powiatowy im.  Edmunda Biernackiego w Opocznie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I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46Z</dcterms:created>
  <dc:creator>szpital opoczno szpital opoczno</dc:creator>
  <dc:description/>
  <dc:language>en-US</dc:language>
  <cp:lastModifiedBy/>
  <cp:lastPrinted>2017-07-13T08:20:00Z</cp:lastPrinted>
  <cp:revision>0</cp:revision>
  <dc:subject/>
  <dc:title/>
</cp:coreProperties>
</file>