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/>
      </w:pPr>
      <w:r>
        <w:rPr/>
        <w:t>Drobny sprzęt laboratoryjny oraz testy diagnostyczne</w:t>
        <w:tab/>
        <w:tab/>
        <w:tab/>
        <w:tab/>
        <w:tab/>
        <w:tab/>
        <w:tab/>
        <w:tab/>
        <w:tab/>
        <w:t>Załącznik nr 4 do SIWZ</w:t>
        <w:tab/>
        <w:tab/>
        <w:tab/>
        <w:tab/>
        <w:tab/>
        <w:tab/>
        <w:tab/>
        <w:tab/>
      </w:r>
    </w:p>
    <w:p>
      <w:pPr>
        <w:pStyle w:val="Normal"/>
        <w:ind w:left="432" w:right="0" w:hanging="432"/>
        <w:rPr/>
      </w:pPr>
      <w:r>
        <w:rPr/>
      </w:r>
    </w:p>
    <w:p>
      <w:pPr>
        <w:pStyle w:val="Normal"/>
        <w:ind w:left="432" w:right="0" w:hanging="432"/>
        <w:rPr/>
      </w:pPr>
      <w:r>
        <w:rPr/>
      </w:r>
    </w:p>
    <w:tbl>
      <w:tblPr>
        <w:tblW w:w="14260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020"/>
        <w:gridCol w:w="1517"/>
        <w:gridCol w:w="1466"/>
        <w:gridCol w:w="1074"/>
        <w:gridCol w:w="1449"/>
        <w:gridCol w:w="1483"/>
        <w:gridCol w:w="1697"/>
      </w:tblGrid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.p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sortymen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ość sztu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na jednostkowa ne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t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ena    jednostkowa brutto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tość netto ogółe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tość brutto ogółem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łka nakrywkowe 24x60 mm, grubość 0,15mm do badań in vitr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łka podstawowe szlifowane z polem do opisu, 26x76 mm,gr. 1mm do badań in vitr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łka podstawowe cięte, z polem do opisu , 26x76mm, gr. 1mm do badan in vitr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ówki PS, okrągłodenne, poj 5ml 12x75m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lary do wirówki hematokrytowej,z heparyną sodową o poj. 75 mikr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PP na kał, z zakrętką i łopatką, poj. 25 ml,wym. 25 x 80 m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zówki z tworzywa sztucznego, wacik wiskozowy, sterylne, pakowane indywidualnie dł. 150-220m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zówki z tworzywa sztucznego, wacik wiskozowy,sterylne w probówce transportowej z podłożem Amies, z nadrukowanym numerem serii i datą ważności, 13x165 mm, przeżywalność 7 szczepów kontrolnych w terminie do 72 godz przedłożona do ofert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i typu Eppendorf, 100-1000mikr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i typu Eppendorf, 5-200mikro – typ Gilso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lki Petriego z polistyrenu 80x14mm sterylne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i PS na plwocinę, ze szczelną pokrywką, 60x34 mm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PP na mocz z zakrętką, podziałką i polem do opisu, poj 125 ml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PP, uniwersalny z zakrętką, sterylny poj. 25 ml,wym. 25x 90 mm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uwacze igłowe 1,8mm typu Medlanc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uwacze igłowe 2,4 mm typu Medlanc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ty Pasteura, z podziałką do 3ml , dł, 150 m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ty Pasteura, z podziałką do 3ml sterylne, dł.150 mm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y z polisteru sterylne o poj. 1 mikro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y z polisteru sterylne o poj. 10 mikro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tki do oznaczania Grupy krw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rzędów po 6 wgłębie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ówki PS, okrągłodenne poj. 5ml, 12x75m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ówki PS okrągłodenne, poj. 10ml, z podziałką i kołnierzem 16x100m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ki do probówek o średnicy 15-17 mm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ki do probówek o średnicy 11-13 mm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ówki do wirowania moczu, o przekroju 17 x 105 mmm, PS, z osadnikiem 0,5 ml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 do osadu moczu z 10 komorami pomiarowymi, z PMMA z 5 polam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 do wykrywania antygenu cyst Giardia lamblia w kale- podzielne mikropłytki, kontrola dodatnia i ujemna w zestawie, czułość 3 ng/ml, metodyki w języku polskim przedłożone do oferty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do wykrywania krwi utajonej w kale- test płytkowy immunochromatograficzny z użyciem wyłącznie przeciwciał monoklonalnych, czułość minimum 10 ng/ml hemoglobiny (w buforze), swoisty dla ludzkiej hemoglobiny i nie wymagający diety kontrola w postaci linii konrolnej metodyka w języku polskim przedłożona do oferty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do wykrywania przeciwciał klasy IgA, IgG i IgM  przeciwko krętkowi kiły w surowicy/osoczu/ pełnej krwi, metodyka w języku polskim przedłożona do oferty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lki Petriego z polistyrenu 60x14mm sterylne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WAGA :  Podane w tabeli ilości dotyczą okresu 36 miesięc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tabs>
          <w:tab w:val="clear" w:pos="709"/>
          <w:tab w:val="left" w:pos="220" w:leader="none"/>
        </w:tabs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 xml:space="preserve">Karty charakterystyki produktu i substancji niebezpiecznych ( może być na płycie CD) –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en-US" w:bidi="en-US"/>
        </w:rPr>
        <w:t>dotyczy pozycji 28; 29; 30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360" w:right="0" w:hanging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9:08Z</dcterms:created>
  <dc:creator>spzoz szpital powiatowy w opocznie spzoz szpital powiatowy w opocznie</dc:creator>
  <dc:description/>
  <dc:language>en-US</dc:language>
  <cp:lastModifiedBy/>
  <cp:lastPrinted>2015-01-19T10:03:00Z</cp:lastPrinted>
  <cp:revision>0</cp:revision>
  <dc:subject/>
  <dc:title/>
</cp:coreProperties>
</file>