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8/2018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>
          <w:rStyle w:val="Nagwek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trzeby pos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ępowania o udzielenie zamówienia publicznego n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materiałów stomatologicznych i drobnego sprzętu stomatologicznego w podziale na zadania asortymentow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dla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8/2018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Style w:val="Nagwek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materiałów stomatologicznych i drobnego sprzętu stomatologicznego w podziale na zadania asortymentow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dla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I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46Z</dcterms:created>
  <dc:creator>szpital opoczno szpital opoczno</dc:creator>
  <dc:description/>
  <dc:language>en-US</dc:language>
  <cp:lastModifiedBy/>
  <dcterms:modified xsi:type="dcterms:W3CDTF">2018-02-27T08:36:43Z</dcterms:modified>
  <cp:revision>3</cp:revision>
  <dc:subject/>
  <dc:title/>
</cp:coreProperties>
</file>