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 8/2018</w:t>
        <w:tab/>
        <w:tab/>
        <w:tab/>
        <w:tab/>
        <w:tab/>
        <w:tab/>
      </w:r>
      <w:r>
        <w:rPr>
          <w:lang w:val="pl-PL"/>
        </w:rPr>
        <w:t>Załącznik nr 4 (załącznik asortymentowo-cenowy) do SIWZ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/>
        <w:t>ZADANIE 1 - MATERIAŁY DO WYPEŁNIEŃ</w:t>
      </w:r>
    </w:p>
    <w:tbl>
      <w:tblPr>
        <w:tblW w:w="14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509"/>
        <w:gridCol w:w="1440"/>
        <w:gridCol w:w="1005"/>
        <w:gridCol w:w="1770"/>
        <w:gridCol w:w="1980"/>
        <w:gridCol w:w="675"/>
        <w:gridCol w:w="1875"/>
        <w:gridCol w:w="176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Lp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sortyme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Jedn. miary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lość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nett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brut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VAT (%)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netto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brutto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Evicrol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70 g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8 o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ristalin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28g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36 o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Herculit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6x5g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20 o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malgamat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(50 kaps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12 o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GIZ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0 g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24 o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Ketac Molar (Easymix) z płynem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(12,5 g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</w:t>
            </w:r>
            <w:r>
              <w:rPr>
                <w:lang w:val="pl-PL"/>
              </w:rPr>
              <w:t>10 o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gatos  “S”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30 g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80 o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Fleczer (Thymodentin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00 g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40 o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hem-flex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(12 g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</w:t>
            </w:r>
            <w:r>
              <w:rPr>
                <w:lang w:val="pl-PL"/>
              </w:rPr>
              <w:t>2 o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trawiacz (strzykawka) ( Blue Etch ) 10 ml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50 szt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ramfil B 5 x 10g + 30 ml bond + 30 ml wytrawiacz + akcesoria, uzupełnienie 1x 10 g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p.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20 op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alxyd (wodorotlenek wapnia nietwardniejąca pasta w strzykawkach) 2 x 3,5 g pasty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p.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8 op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3</w:t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asta do polerowania Clean Polish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</w:t>
            </w:r>
            <w:r>
              <w:rPr>
                <w:lang w:val="pl-PL"/>
              </w:rPr>
              <w:t>8 szt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Słownie brutt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DANIE 2 - PROTETYK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120"/>
        <w:gridCol w:w="1322"/>
        <w:gridCol w:w="1051"/>
        <w:gridCol w:w="1923"/>
        <w:gridCol w:w="2027"/>
        <w:gridCol w:w="1126"/>
        <w:gridCol w:w="1816"/>
        <w:gridCol w:w="1637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Lp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sortyment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Jedn. miar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lość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netto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brutto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VAT (%)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netto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brutto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sa wyciskowa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 op (450 g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120 op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osk modelowy (twardy)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 op (500 g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 </w:t>
            </w:r>
            <w:r>
              <w:rPr>
                <w:lang w:val="pl-PL"/>
              </w:rPr>
              <w:t>2 op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Frezy protetyczne stalowe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  </w:t>
            </w:r>
            <w:r>
              <w:rPr>
                <w:lang w:val="pl-PL"/>
              </w:rPr>
              <w:t>54 szt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lang w:val="pl-PL"/>
        </w:rPr>
        <w:t>Słownie brutt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DANIE 3 - NARZĘDZ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5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256"/>
        <w:gridCol w:w="1603"/>
        <w:gridCol w:w="975"/>
        <w:gridCol w:w="1680"/>
        <w:gridCol w:w="1980"/>
        <w:gridCol w:w="915"/>
        <w:gridCol w:w="1800"/>
        <w:gridCol w:w="1801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Lp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sortyment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Jedn. miary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lość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nett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brutt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VAT (%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netto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brutto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Lusterko stomat. płaskie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2 szt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8 op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Lusterko stomat. powiększające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2 szt.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8 op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ensety stom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0 szt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głębniki stom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0 szt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chwyty do lusterek stomat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0 szt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czotki do czyszczenia wierteł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5 szt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akładacze kulkowe (duże rozmiary)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0 szt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patułki metalowe do mieszania materiałów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5 szt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Formówki białostockie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60 szt.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0 op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ożyczki chirurgiczne małe do szwów ( 11.5 cm )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 szt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Słownie brutt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</w:t>
      </w:r>
      <w:r>
        <w:rPr/>
        <w:t>ZADANIE  4  -   PROFILAKTYKA</w:t>
      </w:r>
    </w:p>
    <w:tbl>
      <w:tblPr>
        <w:tblW w:w="14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121"/>
        <w:gridCol w:w="1378"/>
        <w:gridCol w:w="1215"/>
        <w:gridCol w:w="1702"/>
        <w:gridCol w:w="2027"/>
        <w:gridCol w:w="1126"/>
        <w:gridCol w:w="1816"/>
        <w:gridCol w:w="1638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Lp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sortyment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Jedn. miary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lość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netto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brutto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VAT (%)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netto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brutto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Heliosal F (lak)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trzykawka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12 op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łownie brutt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DANIE 5 - MATERIAŁY POMOCNICZ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5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4004"/>
        <w:gridCol w:w="1455"/>
        <w:gridCol w:w="970"/>
        <w:gridCol w:w="1714"/>
        <w:gridCol w:w="1822"/>
        <w:gridCol w:w="804"/>
        <w:gridCol w:w="1590"/>
        <w:gridCol w:w="1667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Lp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sortyment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Jedn. miary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lość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netto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brutto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VAT (%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netto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brutto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Ćwieki gutaperkowe  asortyment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20 szt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16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Ćwieki gutaperkowe rozmiar 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2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  </w:t>
            </w:r>
            <w:r>
              <w:rPr>
                <w:lang w:val="pl-PL"/>
              </w:rPr>
              <w:t>6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Ćwieki gutaperkowe rozmiar 2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2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  </w:t>
            </w:r>
            <w:r>
              <w:rPr>
                <w:lang w:val="pl-PL"/>
              </w:rPr>
              <w:t>6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Ćwieki gutaperkowe rozmiar 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2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Ćwieki gutaperkowe rozmiar 3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2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Gumki do polerowania różne rozmiary (od 15 do 40)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p.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 </w:t>
            </w:r>
            <w:r>
              <w:rPr>
                <w:lang w:val="pl-PL"/>
              </w:rPr>
              <w:t>60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Kalka podkowiasta artykulacyjna 80mic.(niebiesko-czerwona)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p.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8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Kalka artykulacyjna prosta (niebieska) 40 mic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12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aski metalowe na rolce 5 mm 1 mb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p. (9 szt.)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aski do formówek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w  rozmiarach 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3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1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w rozmiarach  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3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1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w rozmiarach 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3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1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 rozmiarach  1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3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</w:t>
            </w:r>
            <w:r>
              <w:rPr>
                <w:lang w:val="pl-PL"/>
              </w:rPr>
              <w:t>1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aski celuloidow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 rozmiarach 6 mm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5 m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 </w:t>
            </w: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 rozmiarach 8  mm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5 m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 </w:t>
            </w:r>
            <w:r>
              <w:rPr>
                <w:lang w:val="pl-PL"/>
              </w:rPr>
              <w:t>6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 rozmiarach 10 mm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5 m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/>
              </w:rPr>
              <w:t xml:space="preserve">   </w:t>
            </w: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aski ścierne, drobnoziarniste, niemetalow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( po 50 szt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of-lex krązki standardow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p. (120 szt.)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lang w:val="pl-PL"/>
              </w:rPr>
              <w:t xml:space="preserve">    </w:t>
            </w:r>
            <w:r>
              <w:rPr>
                <w:lang w:val="pl-PL"/>
              </w:rPr>
              <w:t>10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Trzymadełka do sofleksów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2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iazgociągi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 (12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2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K ręczn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K ręczne rozmiar 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K ręczne rozmiar 2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K ręczne rozmiar 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K ręczne rozmiar 3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K ręczne rozmiar 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H ręczne rozmiar 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H ręczne rozmiar 2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H ręczne rozmiar 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H ręczne rozmiar 3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ilniki H ręczne rozmiar 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gły Lentulo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Rozmiar 1 025 + asortyment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6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Rozmiar 2 030 + asortyment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6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gły Millera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p. (12 szt.)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iertła – węgliki spiekane- na kątnic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óżyczka od 0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Szt.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</w:t>
            </w:r>
            <w:r>
              <w:rPr>
                <w:lang w:val="pl-PL"/>
              </w:rPr>
              <w:t>01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</w:t>
            </w:r>
            <w:r>
              <w:rPr>
                <w:lang w:val="pl-PL"/>
              </w:rPr>
              <w:t>01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</w:t>
            </w:r>
            <w:r>
              <w:rPr>
                <w:lang w:val="pl-PL"/>
              </w:rPr>
              <w:t>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iertła stalowe na kątnic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óżyczka   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  <w:t>Różyczka   01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óżyczka   01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  <w:t>Różyczka   02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óżyczka    0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6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Wiertła diamentowe na turbinę         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Kulka      0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0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</w:t>
            </w:r>
            <w:r>
              <w:rPr>
                <w:lang w:val="pl-PL"/>
              </w:rPr>
              <w:t>01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0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</w:t>
            </w:r>
            <w:r>
              <w:rPr>
                <w:lang w:val="pl-PL"/>
              </w:rPr>
              <w:t>01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0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</w:t>
            </w:r>
            <w:r>
              <w:rPr>
                <w:lang w:val="pl-PL"/>
              </w:rPr>
              <w:t>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0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03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Płomyk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</w:t>
            </w:r>
            <w:r>
              <w:rPr>
                <w:lang w:val="pl-PL"/>
              </w:rPr>
              <w:t>0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</w:t>
            </w:r>
            <w:r>
              <w:rPr>
                <w:lang w:val="pl-PL"/>
              </w:rPr>
              <w:t>01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</w:t>
            </w:r>
            <w:r>
              <w:rPr>
                <w:lang w:val="pl-PL"/>
              </w:rPr>
              <w:t>01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Szt.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</w:t>
            </w:r>
            <w:r>
              <w:rPr>
                <w:lang w:val="pl-PL"/>
              </w:rPr>
              <w:t>03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0 szt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Kamienie typu Arkansas do szlifowania wypełnień kompozytowych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po 6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8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9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pic 01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</w:t>
            </w:r>
            <w:r>
              <w:rPr>
                <w:lang w:val="pl-PL"/>
              </w:rPr>
              <w:t>01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0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czoteczki do polerowania OPTI-SHIN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 (1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1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lej do końcówek stomatologicznych </w:t>
            </w:r>
          </w:p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 xml:space="preserve">w spray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 (500 ml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8 op. 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2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Ślinociągi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 (100 szt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3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kłady  z włókniny do spluwaczki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  (5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4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4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Tacki plastikowe na instrumenty stomatologiczn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0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60 o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5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Pokrowce jednorazowe na zagłówek fotela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50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6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zklane płytki do rozdrabiania materiałów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Szt.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szt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7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ączki papierow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rozm. 20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20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rozm. 25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20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rozm. 30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20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rozm.  3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20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8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Kliny drewniane asortyment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100 szt.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0 op.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Słownie brutt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DANIE 6 - TOREBKI DO STERYLIZACJI NA PARĘ WODNĄ, TLENKIEM ETYLENU SAMOPRZYLEP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121"/>
        <w:gridCol w:w="1378"/>
        <w:gridCol w:w="1215"/>
        <w:gridCol w:w="1702"/>
        <w:gridCol w:w="2027"/>
        <w:gridCol w:w="1126"/>
        <w:gridCol w:w="1816"/>
        <w:gridCol w:w="1638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Lp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sortyment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Jedn. miary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lość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netto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brutto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VAT (%)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netto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brutto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Torebki do sterylizacji rozmiar 75 mm x 250mm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200szt.)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30 op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Torebki do sterylizacji rozmiar 200 mm x 350mm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200szt.)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 op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Torebki do sterylizacji rozmiar  57 mm x 133mm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p. (200szt.)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8 op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Słownie brutt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</w:t>
      </w:r>
      <w:r>
        <w:rPr/>
        <w:t>ZADANIE  7 -   ŚLINIAKI MEDYCZNE</w:t>
      </w:r>
    </w:p>
    <w:tbl>
      <w:tblPr>
        <w:tblW w:w="14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"/>
        <w:gridCol w:w="3341"/>
        <w:gridCol w:w="1350"/>
        <w:gridCol w:w="1125"/>
        <w:gridCol w:w="1695"/>
        <w:gridCol w:w="2025"/>
        <w:gridCol w:w="1110"/>
        <w:gridCol w:w="1785"/>
        <w:gridCol w:w="1693"/>
      </w:tblGrid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Lp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sortyment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Jedn. miary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lość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netto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Cena jedn. brutto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VAT (%)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netto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artość brutto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Śliniak medyczny bibułowo-foliowy.  Wykonany z dwóch warstw Pierwsza warstwa to wchłanialna bibuła, a druga to zapewniająca nieprzemakalność folia, posiadający wycięcie na szyję pacjenta oraz troki do wiązania) z kieszonką w dolnej części śliniaka – rolka/opakowanie (po 50 szt.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olka lub opakowani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łownie brutto: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pzoz szpital powiatowy w opocznie spzoz szpital powiatowy w opocznie</cp:lastModifiedBy>
  <cp:lastPrinted>2016-03-22T10:26:00Z</cp:lastPrinted>
  <dcterms:modified xsi:type="dcterms:W3CDTF">2014-02-05T11:53:29Z</dcterms:modified>
  <cp:revision>4</cp:revision>
  <dc:subject/>
  <dc:title/>
</cp:coreProperties>
</file>