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8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sz w:val="24"/>
          <w:szCs w:val="24"/>
        </w:rPr>
        <w:t xml:space="preserve">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Art. 91 ustawy z dnia 29 stycznia 2004 r. Prawo zamówień publicznych 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dcterms:modified xsi:type="dcterms:W3CDTF">2018-02-26T09:15:43Z</dcterms:modified>
  <cp:revision>1</cp:revision>
  <dc:subject/>
  <dc:title/>
</cp:coreProperties>
</file>