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6/2018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czynników do Pracowni Patomorfolog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>dla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6/201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czynników  do Pracowni Patomorfolog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>dla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dcterms:modified xsi:type="dcterms:W3CDTF">2018-02-27T08:36:43Z</dcterms:modified>
  <cp:revision>3</cp:revision>
  <dc:subject/>
  <dc:title/>
</cp:coreProperties>
</file>