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ł 6</w:t>
      </w:r>
    </w:p>
    <w:tbl>
      <w:tblPr>
        <w:tblW w:w="10470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600"/>
        <w:gridCol w:w="1709"/>
        <w:gridCol w:w="1531"/>
      </w:tblGrid>
      <w:tr>
        <w:trPr>
          <w:trHeight w:val="455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Y WYMAGANE</w:t>
            </w:r>
          </w:p>
        </w:tc>
      </w:tr>
      <w:tr>
        <w:trPr>
          <w:trHeight w:val="709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ystem monitorujący (aparat automatycznego systemu do posiewu krwi i płynów z fizjologicznie jałowych miejsc ciał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>
          <w:trHeight w:val="8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Y  GRANICZ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  granicz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pisać  oferowane parametry</w:t>
            </w:r>
          </w:p>
        </w:tc>
      </w:tr>
      <w:tr>
        <w:trPr>
          <w:trHeight w:val="36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parat używany  z pełną  bezpłatną gwarancją oraz przeglądem okresowym.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raficzny interfejs użytkownika do komunikacji z aparatem (wbudowany lub zewnętrzny panel LCD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rogramowanie aparatu umożliwiające raportowanie oraz drukowanie danych dla poszczególnych prób zawierające: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umer stacji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umer sekwencji kodu butelki wraz z oznaczeniem rodzaju podłoża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anu butelki (wynik „+”, wynik „- ”, butelka anonimowa)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ę oraz godzinę rozpoczęcia protokołu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ługość protokołu inkubacji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ę oraz godzinę zakończenia (w przypadku wyników dodatnich)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ę i godzinę zgłoszenia wyniku dodatniego przez system,</w:t>
            </w:r>
          </w:p>
          <w:p>
            <w:pPr>
              <w:pStyle w:val="Bezodstpw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atę i godzinę zakończenia protokołu w przypadku próbek ujemnych 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dczyt badanych (monitorowanych) próbek w aparacie – minimum co                10 minut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prowadzanie danych o numerze badania czytnikiem kodów paskowych (dostępna opcja wprowadzenia butelek z uszkodzonym kodem kreskowym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tychmiastowa sygnalizacja próby dodatniej – sygnał dźwiękowy i świetlny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żliwość podłączenia zdalnego alarmu (poprzez dodatkowy port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stępne podłoża standardowe do hodowli drobnoustrojów tlenowych i beztlenowych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stępne podłoża do hodowli  i detekcji drobnoustrojów w próbkach pediatrycznych oraz płynie mózgowo – rdzeniowym (mała ilość materiału – 0,5 – 5ml).  Możliwość  zastosowania  gotowego (certyfikowanego) suplementu wzbogacającego dla materiałów - krwi oraz płynów ustrojowych poniżej 0,5 ml.  / procedurę suplementacji dołączyć  do oferty. 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żliwość opóźnionego wkładania butelek do aparatu(do 48h) bez uszczerbku na wykrywalności drobnoustrojów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lość miejsc inkubacyjno – pomiarowych w aparacie 50 – 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trukcja obsługi urządzenia oraz opisy w języku polskim wraz z dostawą aparatu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Szkolenia pracowników z obsługi aparatu: 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ykonawca na swój koszt zapewni szkolenie  aplikacyjne  z wystawieniem certyfikatów w zakresie obsługi przedmiotu zamówienia ( analizatorów  mikrobiologicznych)  dla minimum 3 pracowników pracowni mikrobiologii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Gwarancja i obsługa serwisowa w okresie obowiązywania umow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Podłoża do systemu z możliwością przechowywania w temperaturze pokojowej.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Możliwość zmiany czasu inkubacji dla poszczególnych rodzajów butelek.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 :</w:t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Nie spełnienie chociaż jednego parametru wymaganego spowoduje odrzucenie ofert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33:04Z</dcterms:created>
  <dc:creator/>
  <dc:description/>
  <dc:language>en-US</dc:language>
  <cp:lastModifiedBy/>
  <cp:lastPrinted>2018-05-14T09:44:00Z</cp:lastPrinted>
  <dcterms:modified xsi:type="dcterms:W3CDTF">2018-05-14T07:45:19Z</dcterms:modified>
  <cp:revision>3</cp:revision>
  <dc:subject/>
  <dc:title/>
</cp:coreProperties>
</file>