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Zał 5</w:t>
      </w:r>
    </w:p>
    <w:tbl>
      <w:tblPr>
        <w:tblW w:w="10159" w:type="dxa"/>
        <w:jc w:val="left"/>
        <w:tblInd w:w="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6645"/>
        <w:gridCol w:w="1294"/>
        <w:gridCol w:w="1695"/>
      </w:tblGrid>
      <w:tr>
        <w:trPr>
          <w:trHeight w:val="455" w:hRule="atLeast"/>
        </w:trPr>
        <w:tc>
          <w:tcPr>
            <w:tcW w:w="10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Y WYMAGANE</w:t>
            </w:r>
          </w:p>
        </w:tc>
      </w:tr>
      <w:tr>
        <w:trPr>
          <w:trHeight w:val="709" w:hRule="atLeast"/>
        </w:trPr>
        <w:tc>
          <w:tcPr>
            <w:tcW w:w="10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Automatyczny analizator do identyfikacji oraz oznaczania lekowrażliwości drobnoustrojów</w:t>
            </w:r>
          </w:p>
        </w:tc>
      </w:tr>
      <w:tr>
        <w:trPr>
          <w:trHeight w:val="88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Y  GRANICZN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  granicz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pisać  oferowane parametru</w:t>
            </w:r>
          </w:p>
        </w:tc>
      </w:tr>
      <w:tr>
        <w:trPr>
          <w:trHeight w:val="36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Aparat używany  z pełną  bezpłatną gwarancją oraz przeglądem okresowym. 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parat przystosowany do pracy ciągłej całodobowej, automatyczna inkubacja i odczyt testów od chwili załadowania do etapu interpretacji wyników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nalizator wyposażony w dwa pracujące jednocześnie systemy detektorowe: układ odczytu kolorymetrycznego i układ odczytu fluorometrycznego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ednorazowa ładowność komory inkubacyjnej minimum 40 testów z możliwością ciągłego ładowania i rozładowania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ystem identyfikacji badań poprzez kody kreskowe, drukarka kodów kreskowych dla testów w zestawie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ezentacja wyniku lekowrażliwości podanego w kategorii: wrażliwy(S), średniowrażliwy(I), oporny(R) oraz minimalnego stężenia hamującego (MIC)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ykrywanie podstawowych mechanizmów oporności zgodnie z wytycznymi Krajowego Konsultanta ds. Lekowrażliwości Drobnoustrojów i rekomendacjami EUCAST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.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parat wyposażony w oprogramowanie z systemem ostrzegania zgodnym z zasadami EUCAST zawierający wprowadzony zestaw ostrzeżeń i komentarzy w języku polskim z możliwością dopisywania własnych reguł laboratorium w celu interpretacji wykonanych badań.</w:t>
            </w:r>
          </w:p>
          <w:p>
            <w:pPr>
              <w:pStyle w:val="Bezodstpw"/>
              <w:bidi w:val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ezpłatna aktualizacja oprogramowania w czasie trwania umowy zgodnie z wymaganiami EUCAST w języku polskim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ostępne panele do oznaczania:</w:t>
            </w:r>
          </w:p>
          <w:p>
            <w:pPr>
              <w:pStyle w:val="Bezodstpw"/>
              <w:bidi w:val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) identyfikacji i lekowrażliwości bakterii Gram-ujemnych</w:t>
            </w:r>
          </w:p>
          <w:p>
            <w:pPr>
              <w:pStyle w:val="Bezodstpw"/>
              <w:bidi w:val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) identyfikacji i lekowrażliwości bakterii Gram-dodatnich</w:t>
            </w:r>
          </w:p>
          <w:p>
            <w:pPr>
              <w:pStyle w:val="Bezodstpw"/>
              <w:bidi w:val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) identyfikacji i lekowrażliwości Streptococcus pneumoniae i paciorkowców beta-hemolizujących</w:t>
            </w:r>
          </w:p>
          <w:p>
            <w:pPr>
              <w:pStyle w:val="Bezodstpw"/>
              <w:bidi w:val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) identyfikacji  bakterii z grup Neisseria, Haemophilus</w:t>
            </w:r>
          </w:p>
          <w:p>
            <w:pPr>
              <w:pStyle w:val="Bezodstpw"/>
              <w:bidi w:val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) identyfikacji grzybów drożdżopodobnych</w:t>
            </w:r>
          </w:p>
          <w:p>
            <w:pPr>
              <w:pStyle w:val="Bezodstpw"/>
              <w:bidi w:val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ykrywanie podstawowych mechanizmów oporności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ostępne panele typu COMBO – identyfikacja i lekowrażliwość na jednym panelu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ożliwość doboru różnych metod przygotowania zawiesiny inokulacyjnej i testów do inokulacji w zależności od badanego mikroorganizmu wraz z dostępnym zestawem do szybkiej inokulacji organizmów o mniejszych wymaganiach wzrostowych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gram do rejestracji badań, analizy i wypisu wyników oraz analizy epidemiologicznej w języku polskim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nalizator z systemem dozowania odczynników i oleju mineralnego z zamykanym pojemnikiem na odpady odczynnikowe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Gwarancja i obsługa serwisowa w okresie obowiązywania umowy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Dostępność szybkiego- 4 godz. testu dla bakterii Neisseria/Haemophilus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Możliwość doboru różnych składów antybiotykowych w panelu COMBO zgodnie z potrzebami laboratorium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WAGA :</w:t>
      </w:r>
    </w:p>
    <w:p>
      <w:pPr>
        <w:pStyle w:val="Bezodstpw"/>
        <w:bidi w:val="0"/>
        <w:jc w:val="both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  <w:t>Nie spełnienie chociaż jednego parametru wymaganego spowoduje odrzucenie oferty</w:t>
      </w:r>
    </w:p>
    <w:sectPr>
      <w:type w:val="nextPage"/>
      <w:pgSz w:w="11906" w:h="16838"/>
      <w:pgMar w:left="850" w:right="850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12:32Z</dcterms:created>
  <dc:creator/>
  <dc:description/>
  <dc:language>en-US</dc:language>
  <cp:lastModifiedBy/>
  <dcterms:modified xsi:type="dcterms:W3CDTF">2018-05-14T07:41:04Z</dcterms:modified>
  <cp:revision>3</cp:revision>
  <dc:subject/>
  <dc:title/>
</cp:coreProperties>
</file>