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708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UMOWA – projek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Po modyfikacj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2"/>
        <w:ind w:left="0" w:right="0" w:firstLine="33"/>
        <w:jc w:val="left"/>
        <w:rPr/>
      </w:pPr>
      <w:r>
        <w:rPr>
          <w:b w:val="false"/>
          <w:sz w:val="24"/>
        </w:rPr>
        <w:t>zawarta dnia  …..............................................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sz w:val="24"/>
        </w:rPr>
        <w:t>w Opocznie pomiędzy:</w:t>
      </w:r>
    </w:p>
    <w:p>
      <w:pPr>
        <w:pStyle w:val="Normal"/>
        <w:jc w:val="both"/>
        <w:rPr/>
      </w:pPr>
      <w:r>
        <w:rPr/>
        <w:t xml:space="preserve">SP ZOZ Szpitalem Powiatowym im. Edmunda Biernackiego w Opocznie, ul. Partyzantów 30, </w:t>
      </w:r>
    </w:p>
    <w:p>
      <w:pPr>
        <w:pStyle w:val="Normal"/>
        <w:jc w:val="both"/>
        <w:rPr/>
      </w:pPr>
      <w:r>
        <w:rPr/>
        <w:t>26-300 Opoczno, reprezentowanym przez:</w:t>
      </w:r>
    </w:p>
    <w:p>
      <w:pPr>
        <w:pStyle w:val="Normal"/>
        <w:jc w:val="left"/>
        <w:rPr/>
      </w:pPr>
      <w:r>
        <w:rPr/>
        <w:t xml:space="preserve">- Dyrektora    SPZOZ Szpitala Powiatowego w Opocznie </w:t>
        <w:tab/>
        <w:tab/>
        <w:t xml:space="preserve">-  Piotra Misiaka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ch dalej </w:t>
      </w:r>
      <w:r>
        <w:rPr>
          <w:b/>
          <w:bCs/>
        </w:rPr>
        <w:t>„Zamawiającym”</w:t>
      </w:r>
    </w:p>
    <w:p>
      <w:pPr>
        <w:pStyle w:val="Tekstpodstawowy2"/>
        <w:jc w:val="both"/>
        <w:rPr/>
      </w:pPr>
      <w:r>
        <w:rPr/>
        <w:t xml:space="preserve">a: </w:t>
      </w:r>
      <w:r>
        <w:rPr>
          <w:b w:val="false"/>
          <w:bCs w:val="false"/>
          <w:sz w:val="24"/>
          <w:szCs w:val="24"/>
          <w:lang w:val="pl-PL"/>
        </w:rPr>
        <w:t>…..................................................................................................... ............</w:t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…</w:t>
      </w:r>
      <w:r>
        <w:rPr>
          <w:b w:val="false"/>
          <w:bCs w:val="false"/>
          <w:sz w:val="24"/>
          <w:szCs w:val="24"/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>reprezentowanym przez: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…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ch dalej </w:t>
      </w:r>
      <w:r>
        <w:rPr>
          <w:b/>
          <w:bCs/>
        </w:rPr>
        <w:t xml:space="preserve">„Wykonawcą”, </w:t>
      </w:r>
      <w:r>
        <w:rPr/>
        <w:t>następującej tre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</w:rPr>
        <w:t>Strony oświadczają, że Wykonawca wygrał przetarg w trybie nieograniczonym na</w:t>
      </w:r>
      <w:r>
        <w:rPr>
          <w:b w:val="false"/>
          <w:bCs w:val="false"/>
          <w:sz w:val="24"/>
        </w:rPr>
        <w:t xml:space="preserve"> 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eastAsia="en-US" w:bidi="en-US"/>
        </w:rPr>
        <w:t>dostawę</w:t>
      </w:r>
      <w:r>
        <w:rPr>
          <w:rFonts w:eastAsia="Lucida Sans Unicode;Times New Roman" w:cs="Tahoma"/>
          <w:b w:val="false"/>
          <w:bCs w:val="false"/>
          <w:color w:val="000000"/>
          <w:sz w:val="28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estów identyfikacyjnych, antybiogramowych, niezbędnych odczynników i materiałów eksploatacyjnych wraz z dzierżawą analizatora automatycznego do identyfikacji, oznaczenia lekowrażliwości drobnoustrojów, dostawa podłoży hodowlanych wraz z dzierżawą automatycznego systemu do monitorowania posiewów krwi z płynów ustrojowych oraz dostawa podłoży hodowanych i krążków antybiotykowych </w:t>
      </w:r>
      <w:r>
        <w:rPr>
          <w:b w:val="false"/>
          <w:bCs w:val="false"/>
          <w:sz w:val="24"/>
          <w:u w:val="none"/>
        </w:rPr>
        <w:t>dla potrzeb SP ZOZ Szpitala Powiatowego im. Edmunda Biernackiego w Opocz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Wykonawca  zobowiązuje się do dostarcz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odłoży hodowlanych, płynów ustrojowych, podłoży hodowanych i krążków antybiotykowych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godnie z załączonym do umowy wykazem stanowiącym załącznik nr 4 do SIWZ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raz postanowieniami  niniejszej umowy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  <w:lang w:val="pl-PL"/>
        </w:rPr>
        <w:t xml:space="preserve">Wykonawca zobowiązuje się nadto do elastycznego reagowania na zwiększone lub zmniejszone </w:t>
      </w:r>
      <w:r>
        <w:rPr>
          <w:b w:val="false"/>
          <w:bCs w:val="false"/>
        </w:rPr>
        <w:t xml:space="preserve">potrzeby Zamawiającego w stosunku do całości dostawy. Dostawy przedmiotowych preparatów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bywać się będą sukcesywnie w zależności od potrzeb Zamawiającego i w terminie ustalonym przez Zamawiającego nie dłuższym ni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5 dni roboczych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pl-PL"/>
        </w:rPr>
        <w:t xml:space="preserve">Zmniejszenie ilości nabywanego przedmiotu umowy ( np. spowodowane mniejszym zużyciem ) nie będzie skutkowało dla Zamawiającego żadnymi konsekwencjami prawno-finansowymi </w:t>
      </w:r>
      <w:r>
        <w:rPr>
          <w:rFonts w:cs="Arial"/>
          <w:b w:val="false"/>
          <w:bCs w:val="false"/>
          <w:i w:val="false"/>
          <w:sz w:val="24"/>
          <w:szCs w:val="24"/>
          <w:lang w:val="pl-PL"/>
        </w:rPr>
        <w:t xml:space="preserve">na co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Wykonawca wyraża zgod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gwarantuje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, że przedmiot zamówienia posiada wymagane prawem dokumenty </w:t>
      </w:r>
    </w:p>
    <w:p>
      <w:pPr>
        <w:pStyle w:val="Tekstpodstawowywcity2"/>
        <w:tabs>
          <w:tab w:val="clear" w:pos="709"/>
          <w:tab w:val="left" w:pos="220" w:leader="none"/>
        </w:tabs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>dopuszczające do obrotu w publicznych zakładach opieki zdrowotnej,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i że udostępni je na </w:t>
        <w:tab/>
        <w:tab/>
        <w:t xml:space="preserve">koszt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łasny na każde żądanie Zamawiającego w wyznaczonym przez  niego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Wykonawca jako właściciel </w:t>
      </w:r>
      <w:r>
        <w:rPr>
          <w:rFonts w:cs="Times New Roman" w:ascii="Times New Roman" w:hAnsi="Times New Roman"/>
          <w:color w:val="000000"/>
          <w:sz w:val="24"/>
          <w:szCs w:val="24"/>
        </w:rPr>
        <w:t>automatycznego analizatora i automatycznego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u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do posiewu krwi </w:t>
      </w:r>
      <w:r>
        <w:rPr>
          <w:rFonts w:cs="Times New Roman" w:ascii="Times New Roman" w:hAnsi="Times New Roman"/>
          <w:color w:val="000000"/>
          <w:sz w:val="24"/>
          <w:szCs w:val="24"/>
        </w:rPr>
        <w:t>o numerach seryjnych ......................................................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oddaje  Zamawiającemu powyższe urządzenia na okres trwania umowy w dzierżaw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0" w:leader="none"/>
        </w:tabs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</w:t>
      </w:r>
      <w:r>
        <w:rPr>
          <w:rFonts w:eastAsia="Lucida Sans Unicode" w:cs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zobowiązany jest na czas trwania umowy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jest zobowiązany dostarczyć lodówkę do chłodze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 oraz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cieplarkę do prowadzenia hodowli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konawca  daje Zamawiającemu instrukcję obsługi urządzeń w języku polskim, całość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kumentacji technicznej niezbędnej do prawidłowego korzystania z urządzeń oraz </w:t>
        <w:tab/>
        <w:tab/>
        <w:tab/>
        <w:t>zapewnia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bezpłatnie montaż aparatów i przeszkolenie pracowników szpitala w zakresie ich </w:t>
        <w:tab/>
        <w:tab/>
        <w:t xml:space="preserve">obsługi. 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Urządzenia wraz ze stosownymi instrukcjami zostaną wydane Zamawiającemu na podstawie 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rotokołu zdawczo-odbiorczego, po stwierdzeniu przez Zamawiającego faktu przekazania </w:t>
      </w:r>
    </w:p>
    <w:p>
      <w:pPr>
        <w:pStyle w:val="Normal"/>
        <w:tabs>
          <w:tab w:val="clear" w:pos="709"/>
          <w:tab w:val="left" w:pos="220" w:leader="none"/>
        </w:tabs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        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urządzeń w stanie kompletnym i nadającym się do umówionego użytk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bCs/>
          <w:u w:val="none"/>
        </w:rPr>
        <w:t>W</w:t>
      </w:r>
      <w:r>
        <w:rPr>
          <w:b/>
          <w:bCs/>
          <w:sz w:val="24"/>
          <w:szCs w:val="24"/>
          <w:u w:val="none"/>
        </w:rPr>
        <w:t xml:space="preserve">ykonawca  zobowiązany jest na czas trwania umowy we własnym zakresie dokonać podłączenia </w:t>
      </w:r>
      <w:r>
        <w:rPr>
          <w:b/>
          <w:bCs/>
          <w:sz w:val="24"/>
          <w:szCs w:val="24"/>
          <w:u w:val="none"/>
          <w:lang w:val="pl-PL"/>
        </w:rPr>
        <w:t>do sieci komputerowej laboratorium aparatu do identyfikacji oraz lekowrażliwości</w:t>
      </w:r>
      <w:r>
        <w:rPr>
          <w:b/>
          <w:bCs/>
          <w:sz w:val="24"/>
          <w:szCs w:val="24"/>
          <w:u w:val="none"/>
        </w:rPr>
        <w:t xml:space="preserve"> do sieci komputerowej laboratorium wraz  z przeszkoleniem pracowników. W dziale Diagno</w:t>
      </w:r>
      <w:r>
        <w:rPr>
          <w:b/>
          <w:bCs/>
          <w:u w:val="none"/>
        </w:rPr>
        <w:t xml:space="preserve">styki Laboratoryjnej stosowany jest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Laboratoryjny System informatyczny ECLIPSE e-LA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none"/>
        </w:rPr>
        <w:t>Wykonawc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zabezpieczy warunki pracy aparatów wynikające z instrukcji użytk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(wilgotność, temperatura) poprzez dostarczenie zewnętrznego klimatyzato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7" w:leader="none"/>
        </w:tabs>
        <w:overflowPunct w:val="false"/>
        <w:autoSpaceDE w:val="false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podpisując protokół stwierdza, że nie wnosi zastrzeżeń co do warunków technicznych pomieszczenia, w którym został umieszczony przedmiot dzierżawy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TextBody"/>
        <w:jc w:val="both"/>
        <w:rPr/>
      </w:pPr>
      <w:r>
        <w:rPr>
          <w:sz w:val="24"/>
        </w:rPr>
        <w:t xml:space="preserve">Umowa na 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eastAsia="en-US" w:bidi="en-US"/>
        </w:rPr>
        <w:t>dostawę</w:t>
      </w:r>
      <w:r>
        <w:rPr>
          <w:rFonts w:eastAsia="Lucida Sans Unicode;Times New Roman" w:cs="Tahoma"/>
          <w:b w:val="false"/>
          <w:bCs w:val="false"/>
          <w:color w:val="000000"/>
          <w:sz w:val="28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estów identyfikacyjnych, antybiogramowych, niezbędnych odczynników i materiałów eksploatacyjnych wraz z dzierżawą analizatora automatycznego do identyfikacji, oznaczenia lekowrażliwości drobnoustrojów, dostawa podłoży hodowlanych wraz z dzierżawą automatycznego systemu do monitorowania posiewów krwi z płynów ustrojowych oraz dostawa podłoży hodowanych i krążków antybiotykowych </w:t>
      </w:r>
      <w:r>
        <w:rPr>
          <w:sz w:val="24"/>
        </w:rPr>
        <w:t>obowiązuje przez okres 36 miesięcy od daty jej zawarc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 xml:space="preserve">Strony uzgadniają wartość umowy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</w:t>
      </w:r>
      <w:r>
        <w:rPr>
          <w:b w:val="false"/>
          <w:bCs w:val="false"/>
        </w:rPr>
        <w:t xml:space="preserve"> : …......................</w:t>
      </w:r>
      <w:r>
        <w:rPr>
          <w:b/>
          <w:bCs/>
          <w:sz w:val="26"/>
          <w:szCs w:val="26"/>
        </w:rPr>
        <w:t xml:space="preserve"> zł </w:t>
      </w:r>
      <w:r>
        <w:rPr>
          <w:b w:val="false"/>
          <w:bCs w:val="false"/>
        </w:rPr>
        <w:t xml:space="preserve"> brutto,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>słownie:   …...........................................................................................................00/</w:t>
      </w:r>
      <w:r>
        <w:rPr>
          <w:b/>
          <w:bCs/>
        </w:rPr>
        <w:t>100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mawiający  zobowiązuje się zapłacić Wykonawcy za przedmiot niniejszej umowy, określony   w § 2,  kwotę stanowiącą iloczyn dostarczonej partii dostawy i ceny zawartej w załączniku do umowy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ena zakupu zawiera koszty transportu i przesyłek, koszty załadunku i rozładunku, koszty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ubezpieczenia oraz podatek VAT, cło ( jak występuj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 xml:space="preserve">Czynsz dzierżawny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utomatycznego analizatora i automatycznego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u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do posiewu krwi</w:t>
      </w:r>
      <w:r>
        <w:rPr>
          <w:sz w:val="24"/>
          <w:szCs w:val="24"/>
          <w:lang w:val="pl-PL"/>
        </w:rPr>
        <w:t xml:space="preserve"> ustalono miesięcznie w wysokości…........................................................</w:t>
      </w:r>
      <w:r>
        <w:rPr>
          <w:rFonts w:cs="Tahoma"/>
          <w:b/>
          <w:bCs/>
          <w:iCs/>
          <w:sz w:val="26"/>
          <w:szCs w:val="26"/>
          <w:u w:val="none"/>
          <w:lang w:val="pl-PL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val="pl-PL"/>
        </w:rPr>
        <w:t xml:space="preserve">zł 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  <w:lang w:val="pl-PL"/>
        </w:rPr>
        <w:t>brutto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ab/>
        <w:t>(</w:t>
      </w:r>
      <w:r>
        <w:rPr>
          <w:b w:val="false"/>
          <w:bCs w:val="false"/>
          <w:sz w:val="24"/>
          <w:szCs w:val="24"/>
          <w:lang w:val="pl-PL"/>
        </w:rPr>
        <w:t xml:space="preserve">  słownie:  …........................................................................................</w:t>
      </w:r>
      <w:r>
        <w:rPr>
          <w:b/>
          <w:bCs/>
          <w:sz w:val="24"/>
          <w:szCs w:val="24"/>
          <w:lang w:val="pl-PL"/>
        </w:rPr>
        <w:t>00/100)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" w:cs="Times New Roman"/>
          <w:b w:val="false"/>
          <w:bCs w:val="false"/>
          <w:sz w:val="24"/>
          <w:szCs w:val="24"/>
          <w:lang w:val="pl-PL"/>
        </w:rPr>
        <w:t>5</w:t>
      </w:r>
      <w:r>
        <w:rPr>
          <w:b w:val="false"/>
          <w:bCs w:val="false"/>
          <w:sz w:val="24"/>
          <w:szCs w:val="24"/>
          <w:lang w:val="pl-PL"/>
        </w:rPr>
        <w:t>.  Zamawiają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będzie używać wydzierżawione urządzenie w sposób odpowiadający jeg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właściwości</w:t>
      </w:r>
      <w:r>
        <w:rPr>
          <w:b w:val="false"/>
          <w:bCs w:val="false"/>
          <w:sz w:val="24"/>
          <w:szCs w:val="24"/>
          <w:lang w:val="pl-PL"/>
        </w:rPr>
        <w:t>om i przeznaczeniu, zgodnie z zasadami prawidłowej obsługi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ab/>
        <w:t>6.</w:t>
        <w:tab/>
        <w:t xml:space="preserve">Wykonawca zobowiązany jest uiszczać podatki i inne ciężary związane z posiadaniem </w:t>
        <w:tab/>
        <w:tab/>
        <w:tab/>
        <w:t xml:space="preserve">urządzenia. Zamawiający  nie odpowiada za uszkodzenia, utratę lub zniszczenie aparatu w </w:t>
        <w:tab/>
        <w:tab/>
        <w:t xml:space="preserve">okresie jego dzierżawy będącego skutkiem kradzieży lub działania siły wyższej ( min. pożar </w:t>
        <w:tab/>
        <w:tab/>
        <w:t>zalanie)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ab/>
        <w:t xml:space="preserve">7. </w:t>
      </w:r>
      <w:r>
        <w:rPr>
          <w:color w:val="000000"/>
          <w:sz w:val="24"/>
          <w:szCs w:val="24"/>
          <w:lang w:val="pl-PL"/>
        </w:rPr>
        <w:t xml:space="preserve">Płatność ze strony Zamawiającego  następuje po każdorazowej dostawie w terminie  min </w:t>
      </w:r>
      <w:r>
        <w:rPr>
          <w:b/>
          <w:bCs/>
          <w:color w:val="000000"/>
          <w:sz w:val="24"/>
          <w:szCs w:val="24"/>
          <w:lang w:val="pl-PL"/>
        </w:rPr>
        <w:t>30</w:t>
      </w:r>
      <w:r>
        <w:rPr>
          <w:color w:val="000000"/>
          <w:sz w:val="24"/>
          <w:szCs w:val="24"/>
          <w:lang w:val="pl-PL"/>
        </w:rPr>
        <w:t xml:space="preserve"> </w:t>
        <w:tab/>
        <w:tab/>
        <w:t xml:space="preserve">dni od  daty otrzymania faktury przelewem na konto bankowe Wykonawcy podane w </w:t>
        <w:tab/>
        <w:tab/>
        <w:tab/>
        <w:t xml:space="preserve">fakturze, za dzień zapłaty uznany będzie dzień dokonania obciążenia rachunku bankowego </w:t>
        <w:tab/>
        <w:tab/>
        <w:t>Zamawiającego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color w:val="000000"/>
          <w:sz w:val="24"/>
          <w:szCs w:val="24"/>
          <w:lang w:val="pl-PL"/>
        </w:rPr>
        <w:tab/>
        <w:t xml:space="preserve">8. Czynsz będzie płatny w terminie min </w:t>
      </w:r>
      <w:r>
        <w:rPr>
          <w:b/>
          <w:bCs/>
          <w:color w:val="000000"/>
          <w:sz w:val="24"/>
          <w:szCs w:val="24"/>
          <w:lang w:val="pl-PL"/>
        </w:rPr>
        <w:t xml:space="preserve">30 </w:t>
      </w:r>
      <w:r>
        <w:rPr>
          <w:color w:val="000000"/>
          <w:sz w:val="24"/>
          <w:szCs w:val="24"/>
          <w:lang w:val="pl-PL"/>
        </w:rPr>
        <w:t xml:space="preserve">dni od dnia otrzymania faktury, wystawionej na </w:t>
        <w:tab/>
        <w:tab/>
        <w:tab/>
        <w:t xml:space="preserve">koniec danego miesiąca, przelewem na konto bankowe Wykonawcy podane w fakturze, za </w:t>
        <w:tab/>
        <w:tab/>
        <w:t>dzień zapłaty uznany będzie dzień dokonania obciążenia rachunku bankowego  Dzierżawcy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ab/>
        <w:t xml:space="preserve">9. Cesja wierzytelności za zgodą Zamawiającego i po spełnieniu warunków wynikających z </w:t>
        <w:tab/>
        <w:tab/>
        <w:t>ustawy o działalności leczniczej z dnia 15.04.2011r. (tekst jedn. Dz. U. z 2018 poz. 160).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§ 5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Wykonawca gwarantuje niezmienność cen przez  cały okres obowiązywania umowy.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Dopuszczalne zmiany postanowień umowy dotyczyć mogą: 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>
          <w:lang w:val="pl-PL"/>
        </w:rPr>
      </w:pPr>
      <w:r>
        <w:rPr>
          <w:lang w:val="pl-PL"/>
        </w:rPr>
        <w:tab/>
        <w:t xml:space="preserve">a) zmiany nazwy firmy Wykonawcy i Zamawiającego, 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>
          <w:lang w:val="pl-PL"/>
        </w:rPr>
      </w:pPr>
      <w:r>
        <w:rPr>
          <w:lang w:val="pl-PL"/>
        </w:rPr>
        <w:tab/>
        <w:t>b) zmiany adresu siedziby firmy Wykonawcy i Zamawiającego,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>c) zmiany konta bankowego Wykonawcy i Zamawiającego,</w:t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 xml:space="preserve">d) zmiany nazwy produktu, numeru katalogowego, nazwy producenta – przy </w:t>
        <w:tab/>
        <w:tab/>
        <w:tab/>
        <w:t xml:space="preserve">niezmienionym produkcie,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gdy nastąpi brak produktów na rynku z przyczyn niezależnych </w:t>
        <w:tab/>
        <w:t xml:space="preserve">od Wykonawcy ( np. wycofanie z rynku, zaprzestanie produkcji) – istnieje możliwość </w:t>
        <w:tab/>
        <w:t xml:space="preserve">zastąpienia produktem o tym samym zastosowaniu, produktu równoważnego ale przy cenie </w:t>
        <w:tab/>
        <w:t>nie wyższej niż w umow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f) Zmiany cen produktów, których nie można było przewidzieć w chwili podpisania umowy </w:t>
        <w:tab/>
        <w:t>spowodowane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- zagrożenia nadzwyczajne tzn. to zagrożenia wywołane przyczynami naturalnymi lub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cywilizacyjnymi, mogące spowodować znaczne zniszczenie środowiska, lub istotne </w:t>
        <w:tab/>
        <w:t xml:space="preserve">pogorszenie   jego stanu albo zagrożenia życia ludzi w wyniku zanieczyszczenia, skażenia </w:t>
        <w:tab/>
        <w:t>elementów  środowiska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- przyczyny naturalne tzn. powodzie, susze, wyładowania atmosferyczne, wstrząsy </w:t>
        <w:tab/>
        <w:t xml:space="preserve">sejsmiczne, sztormy, huragany, gwałtowne opady, masowe występowania chorób, lawiny, </w:t>
        <w:tab/>
        <w:t>burze gradowe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 xml:space="preserve">- zagrożenia dostaw, wynikające z problemów komunikacyjnych i czynnika ludzkiego </w:t>
        <w:tab/>
        <w:t>niezależnego od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Zmiany do umowy w przypadkach, o których mowa w ust</w:t>
      </w:r>
      <w:r>
        <w:rPr>
          <w:b w:val="false"/>
          <w:bCs w:val="false"/>
          <w:lang w:val="pl-PL"/>
        </w:rPr>
        <w:t xml:space="preserve"> 2 , </w:t>
      </w:r>
      <w:r>
        <w:rPr>
          <w:lang w:val="pl-PL"/>
        </w:rPr>
        <w:t xml:space="preserve">mogą nastąpić na pisemny  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 xml:space="preserve">wniosek Wykonawcy lub Zamawiającego  i będą mogły być wprowadzone jedynie za zgodą </w:t>
        <w:tab/>
        <w:t xml:space="preserve">obu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stron w drodze  pisemnego aneksu do umowy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Zamawiający dopuszcza obniżenie ceny przedmiotu umowy przez Wykonawcę. </w:t>
      </w:r>
      <w:r>
        <w:rPr>
          <w:rFonts w:eastAsia="Lucida Sans Unicode" w:cs="Arial"/>
          <w:color w:val="000000"/>
          <w:sz w:val="24"/>
          <w:szCs w:val="24"/>
          <w:lang w:val="pl-PL" w:eastAsia="en-US" w:bidi="en-US"/>
        </w:rPr>
        <w:t>Obniżenie cen jednostkowych może nastąpić w każdym czasie i nie wymaga aneksu do umowy.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IWZ jest integralną częścią umowy. 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</w:r>
    </w:p>
    <w:p>
      <w:pPr>
        <w:pStyle w:val="Normal"/>
        <w:widowControl w:val="false"/>
        <w:tabs>
          <w:tab w:val="clear" w:pos="709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A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§ 6.</w:t>
      </w:r>
    </w:p>
    <w:p>
      <w:pPr>
        <w:pStyle w:val="Normal"/>
        <w:widowControl w:val="false"/>
        <w:tabs>
          <w:tab w:val="clear" w:pos="709"/>
          <w:tab w:val="left" w:pos="818" w:leader="none"/>
          <w:tab w:val="left" w:pos="887" w:leader="none"/>
        </w:tabs>
        <w:suppressAutoHyphens w:val="true"/>
        <w:overflowPunct w:val="false"/>
        <w:autoSpaceDE w:val="false"/>
        <w:ind w:left="324" w:right="0" w:hanging="360"/>
        <w:jc w:val="left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1. Stosownie do postanowień art. 142 ust. 5 ustawy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dnia 29 stycznia 2004 r.</w:t>
      </w:r>
      <w:r>
        <w:rPr>
          <w:rFonts w:cs="Times New Roman"/>
          <w:color w:val="000000"/>
          <w:sz w:val="24"/>
          <w:szCs w:val="24"/>
        </w:rPr>
        <w:t xml:space="preserve"> Prawo zamówień publicznych </w:t>
      </w:r>
      <w:r>
        <w:rPr>
          <w:rFonts w:cs="Times New Roman"/>
          <w:color w:val="000000"/>
          <w:sz w:val="24"/>
          <w:szCs w:val="24"/>
          <w:u w:val="non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pl-PL"/>
        </w:rPr>
        <w:t>Dz.U.2017.1579 t.j</w:t>
      </w:r>
      <w:r>
        <w:rPr>
          <w:rFonts w:eastAsia="Lucida Sans Unicode" w:cs="Times New Roman"/>
          <w:color w:val="000000"/>
          <w:sz w:val="24"/>
          <w:szCs w:val="24"/>
          <w:u w:val="none"/>
          <w:lang w:val="pl-PL" w:eastAsia="en-US" w:bidi="en-US"/>
        </w:rPr>
        <w:t xml:space="preserve">)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Zamawiający przewiduje możliwość zmiany wysokości  </w:t>
        <w:tab/>
        <w:t xml:space="preserve"> wynagrodzenia (wartości umowy) określonego  w § 4 umowy także w przypadku:</w:t>
      </w:r>
    </w:p>
    <w:p>
      <w:pPr>
        <w:pStyle w:val="Normal"/>
        <w:widowControl w:val="false"/>
        <w:tabs>
          <w:tab w:val="clear" w:pos="709"/>
          <w:tab w:val="left" w:pos="570" w:leader="none"/>
        </w:tabs>
        <w:suppressAutoHyphens w:val="true"/>
        <w:overflowPunct w:val="false"/>
        <w:autoSpaceDE w:val="false"/>
        <w:ind w:left="15" w:right="0" w:hanging="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a)  zmiany stawki podatku od towarów i usług, </w:t>
      </w:r>
    </w:p>
    <w:p>
      <w:pPr>
        <w:pStyle w:val="Normal"/>
        <w:widowControl w:val="false"/>
        <w:tabs>
          <w:tab w:val="clear" w:pos="709"/>
          <w:tab w:val="left" w:pos="954" w:leader="none"/>
          <w:tab w:val="left" w:pos="3665" w:leader="none"/>
        </w:tabs>
        <w:suppressAutoHyphens w:val="true"/>
        <w:overflowPunct w:val="false"/>
        <w:autoSpaceDE w:val="false"/>
        <w:ind w:left="545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b) </w:t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zmiany wysokości minimalnego wynagrodzenia za pracę albo wysokości minimalnej stawki godzinowej, ustalonych na podstawie przepisów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instrText xml:space="preserve"> HYPERLINK "https://sip.lex.pl/" \l "/dokument/16992095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separate"/>
      </w:r>
      <w:r>
        <w:rPr>
          <w:rStyle w:val="InternetLink"/>
          <w:rFonts w:eastAsia="Lucida Sans Unicode" w:cs="Times New Roman"/>
          <w:b w:val="false"/>
          <w:i w:val="false"/>
          <w:caps w:val="false"/>
          <w:smallCaps w:val="false"/>
          <w:strike w:val="false"/>
          <w:dstrike w:val="false"/>
          <w:spacing w:val="0"/>
          <w:sz w:val="24"/>
          <w:szCs w:val="24"/>
        </w:rPr>
        <w:t>ustawy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end"/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 z dnia 10 października 2002 r. o minimalnym wynagrodzeniu za pracę,</w:t>
      </w:r>
    </w:p>
    <w:p>
      <w:pPr>
        <w:pStyle w:val="Normal"/>
        <w:widowControl w:val="false"/>
        <w:tabs>
          <w:tab w:val="clear" w:pos="709"/>
          <w:tab w:val="left" w:pos="572" w:leader="none"/>
          <w:tab w:val="left" w:pos="972" w:leader="none"/>
        </w:tabs>
        <w:suppressAutoHyphens w:val="true"/>
        <w:overflowPunct w:val="false"/>
        <w:autoSpaceDE w:val="false"/>
        <w:ind w:left="392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   c) zmiany zasad podlegania ubezpieczeniom społecznym lub ubezpieczeniu zdrowotnemu lub      </w:t>
        <w:tab/>
        <w:t xml:space="preserve">zmiany wysokości stawki składki na ubezpieczenia społeczne lub zdrowotne, </w:t>
      </w:r>
    </w:p>
    <w:p>
      <w:pPr>
        <w:pStyle w:val="Normal"/>
        <w:widowControl w:val="false"/>
        <w:tabs>
          <w:tab w:val="clear" w:pos="709"/>
          <w:tab w:val="left" w:pos="341" w:leader="none"/>
          <w:tab w:val="left" w:pos="528" w:leader="none"/>
        </w:tabs>
        <w:suppressAutoHyphens w:val="true"/>
        <w:overflowPunct w:val="false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ab/>
        <w:t xml:space="preserve"> jeżeli zmiany określone w lit. a, b, c będą miały wpływ na koszty wykonania Umowy przez </w:t>
        <w:tab/>
        <w:tab/>
        <w:t xml:space="preserve"> Wykonawcę. </w:t>
      </w:r>
    </w:p>
    <w:p>
      <w:pPr>
        <w:pStyle w:val="Normal"/>
        <w:widowControl w:val="false"/>
        <w:tabs>
          <w:tab w:val="clear" w:pos="709"/>
          <w:tab w:val="left" w:pos="564" w:leader="none"/>
        </w:tabs>
        <w:suppressAutoHyphens w:val="true"/>
        <w:overflowPunct w:val="false"/>
        <w:autoSpaceDE w:val="false"/>
        <w:ind w:left="324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2. W sytuacji wystąpienia okoliczności wskazanych w ust. 1 lit.a) niniejszego paragrafu 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stawkę podatku od towarów i usług. Wniosek powinien zawierać wyczerpujące </w:t>
        <w:tab/>
        <w:t xml:space="preserve">uzasadnienie faktyczne i wskazanie podstaw prawnych zmiany stawki podatku od towarów i  </w:t>
        <w:tab/>
        <w:t xml:space="preserve">usług oraz dokładne wyliczenie kwoty wynagrodzenia należnego Wykonawcy po zmianie </w:t>
        <w:tab/>
        <w:t xml:space="preserve">Umowy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41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3. W sytuacji wystąpienia okoliczności wskazanych w ust. 1 lit. b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</w:t>
        <w:tab/>
        <w:t xml:space="preserve">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</w:t>
        <w:tab/>
        <w:t>wynikających</w:t>
      </w:r>
    </w:p>
    <w:p>
      <w:pPr>
        <w:pStyle w:val="Normal"/>
        <w:widowControl w:val="false"/>
        <w:tabs>
          <w:tab w:val="clear" w:pos="709"/>
          <w:tab w:val="left" w:pos="921" w:leader="none"/>
        </w:tabs>
        <w:suppressAutoHyphens w:val="true"/>
        <w:overflowPunct w:val="false"/>
        <w:autoSpaceDE w:val="false"/>
        <w:ind w:left="341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widowControl w:val="false"/>
        <w:tabs>
          <w:tab w:val="clear" w:pos="709"/>
          <w:tab w:val="left" w:pos="853" w:leader="none"/>
        </w:tabs>
        <w:suppressAutoHyphens w:val="true"/>
        <w:overflowPunct w:val="false"/>
        <w:autoSpaceDE w:val="false"/>
        <w:ind w:left="29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4. W sytuacji wystąpienia okoliczności wskazanych w ust. 1 lit.c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 wnioskowaną kwotą podwyższenia wynagrodzenia a </w:t>
        <w:tab/>
        <w:t xml:space="preserve">wpływem zmiany zasad, o których mowa w ust. 1 lit. c) niniejszego paragrafu na kalkulację </w:t>
        <w:tab/>
        <w:t xml:space="preserve">wynagrodzenia. Wniosek może obejmować jedynie dodatkowe koszty realizacji Umowy, </w:t>
        <w:tab/>
        <w:t xml:space="preserve">które Wykonawca obowiązkowo ponosi w związku ze zmianą zasad, o których mowa w ust. 1 lit.c) niniejszego paragrafu. </w:t>
      </w:r>
    </w:p>
    <w:p>
      <w:pPr>
        <w:pStyle w:val="Normal"/>
        <w:widowControl w:val="false"/>
        <w:tabs>
          <w:tab w:val="clear" w:pos="709"/>
          <w:tab w:val="left" w:pos="836" w:leader="none"/>
        </w:tabs>
        <w:suppressAutoHyphens w:val="true"/>
        <w:overflowPunct w:val="false"/>
        <w:autoSpaceDE w:val="false"/>
        <w:ind w:left="273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5. Obowiązek wykazania wpływu zmian, o których mowa w ust. 1 niniejszego paragrafu na zmianę wynagrodzenia, o którym mowa w § 4 ust. 1 Umowy należy do Wykonawcy pod rygorem odmowy dokonania zmiany Umowy przez Zamawiającego. </w:t>
      </w:r>
    </w:p>
    <w:p>
      <w:pPr>
        <w:pStyle w:val="Normal"/>
        <w:tabs>
          <w:tab w:val="clear" w:pos="709"/>
          <w:tab w:val="left" w:pos="819" w:leader="none"/>
        </w:tabs>
        <w:ind w:left="239" w:right="0" w:hanging="17"/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 xml:space="preserve">6. W przypadku potwierdzenia przez Zamawiającego zasadności wprowadzenia zmian do umowy, zmiana wysokości wynagrodzenia obowiązywać będzie od dnia wejścia w życie zmian, o których mowa w Ustawie  Prawo zamówień publicznych - art. 142 ust.5 pkt 1-3. Modyfikacja ta będzie dotyczyła dostaw, których w dniu wejścia ww. zmian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jeszcze nie </w:t>
        <w:tab/>
        <w:t xml:space="preserve">zamówiono i nie wykonano. </w:t>
      </w:r>
    </w:p>
    <w:p>
      <w:pPr>
        <w:pStyle w:val="Normal"/>
        <w:numPr>
          <w:ilvl w:val="0"/>
          <w:numId w:val="5"/>
        </w:numPr>
        <w:ind w:left="-2160" w:right="0" w:hanging="360"/>
        <w:jc w:val="both"/>
        <w:rPr/>
      </w:pPr>
      <w:r>
        <w:rPr>
          <w:rFonts w:eastAsia="Liberation Serif;Times New Roman" w:cs="Liberation Serif;Times New Roman"/>
          <w:lang w:val="pl-PL"/>
        </w:rPr>
        <w:t xml:space="preserve">                                                                </w:t>
      </w:r>
      <w:r>
        <w:rPr>
          <w:rFonts w:eastAsia="Liberation Serif;Times New Roman" w:cs="Liberation Serif;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>§ 7</w:t>
      </w:r>
    </w:p>
    <w:p>
      <w:pPr>
        <w:pStyle w:val="Normal"/>
        <w:numPr>
          <w:ilvl w:val="0"/>
          <w:numId w:val="0"/>
        </w:numPr>
        <w:ind w:left="-2520" w:righ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Wykonawca odpowiada wobec Zam</w:t>
      </w:r>
      <w:r>
        <w:rPr>
          <w:sz w:val="24"/>
          <w:szCs w:val="24"/>
          <w:lang w:val="pl-PL"/>
        </w:rPr>
        <w:t xml:space="preserve">awiającego za właściwą jakość dostarczanego </w:t>
      </w:r>
      <w:r>
        <w:rPr>
          <w:rFonts w:eastAsia="Lucida Sans Unicode" w:cs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rzedmiotu umowy.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sz w:val="24"/>
          <w:szCs w:val="24"/>
          <w:lang w:val="pl-PL"/>
        </w:rPr>
        <w:t>a szkody wyrządzone dostarczeniem wyrobów niewłaściwej jakości odpowiada Wykonawc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>Do faktur Wykonawca dołącza potwierd</w:t>
      </w:r>
      <w:r>
        <w:rPr>
          <w:lang w:val="pl-PL"/>
        </w:rPr>
        <w:t>zenie odbioru ilości dostarczonego towaru. Potwierdzenia dokonuje pracownik upoważniony przez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 xml:space="preserve">W przypadku dostarczenia przez Wykonawc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niezbędnych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</w:t>
      </w:r>
      <w:r>
        <w:rPr>
          <w:lang w:val="pl-PL"/>
        </w:rPr>
        <w:t xml:space="preserve"> o terminie ważności </w:t>
      </w:r>
      <w:r>
        <w:rPr/>
        <w:t xml:space="preserve">krótszym niż 6 m-cy od  momentu dostarczenia Zamawiającemu przysługuje prawo do zwrotu </w:t>
      </w:r>
      <w:r>
        <w:rPr>
          <w:b w:val="false"/>
          <w:bCs w:val="false"/>
          <w:lang w:val="pl-PL" w:eastAsia="en-US" w:bidi="en-US"/>
        </w:rPr>
        <w:t>towaru na koszt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Wykonawca oświadcza, że przedmiot zamówienia 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y identyfikacyjne, antybiogramowe, odczynniki i materiały eksploatacyjne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a hodowlane, płyny ustrojowych, podłoża hodowane i krążki antybiotykowe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rFonts w:cs="Arial"/>
          <w:color w:val="000000"/>
          <w:sz w:val="24"/>
          <w:szCs w:val="24"/>
          <w:lang w:val="pl-PL"/>
        </w:rPr>
        <w:t>zawiera wszystkie n</w:t>
      </w:r>
      <w:r>
        <w:rPr>
          <w:sz w:val="24"/>
          <w:szCs w:val="24"/>
          <w:lang w:val="pl-PL"/>
        </w:rPr>
        <w:t xml:space="preserve">iezbędne informacje dla  </w:t>
      </w:r>
      <w:r>
        <w:rPr>
          <w:sz w:val="24"/>
          <w:szCs w:val="24"/>
        </w:rPr>
        <w:t xml:space="preserve">bezpośredniego użytkownika między innymi czytelne (niezakodowane w przypadku braku daty ważności) numery serii, daty  ważności oraz instrukcje w języku polskim dotyczące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użytkowania, magazynowania i przechowyw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Wykonawca gwarantuje, że przedmiot umowy 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y identyfikacyjne, antybiogramowe, odczynniki i materiały eksploatacyjne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a hodowlane, płyny ustrojowych, podłoża hodowane i krążki antybiotykowe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lang w:val="pl-PL"/>
        </w:rPr>
        <w:t>jest wolny od wad. O wszystkich stwierdzonych  wadach Zamawiający  zawiadomi na piśmie nie później jednak niż w ciągu 14 dni od wykrycia wady. Reklamacje Zamawiającego będą załatwiane przez Wykonawcę, nie później niż w ciągu 4 dni roboczych od daty otrzymania zgłoszenia o wadzie. Dostarczenie nowego przedmiotu umowy (pozbawionego wad) nastąpi na koszt i ryzyko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W przypadku, gdy Wykonawca nie dostarczy wyrobów będących przedmiotem umowy </w:t>
      </w:r>
      <w:r>
        <w:rPr>
          <w:b w:val="false"/>
          <w:bCs w:val="false"/>
          <w:sz w:val="24"/>
          <w:szCs w:val="24"/>
          <w:lang w:val="pl-PL"/>
        </w:rPr>
        <w:t>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y identyfikacyjne, antybiogramowe, odczynniki i materiały eksploatacyjne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a hodowlane, płyny ustrojowych, podłoża hodowane i krążki antybiotykowe</w:t>
      </w:r>
      <w:r>
        <w:rPr>
          <w:rFonts w:eastAsia="Lucida Sans Unicode;Times New Roman" w:cs="Tahoma"/>
          <w:b w:val="false"/>
          <w:bCs w:val="false"/>
          <w:color w:val="000000"/>
          <w:sz w:val="24"/>
          <w:szCs w:val="24"/>
          <w:lang w:val="pl-PL" w:eastAsia="en-US" w:bidi="en-US"/>
        </w:rPr>
        <w:t>)</w:t>
      </w:r>
      <w:r>
        <w:rPr>
          <w:b w:val="false"/>
          <w:bCs w:val="false"/>
          <w:sz w:val="24"/>
          <w:szCs w:val="24"/>
        </w:rPr>
        <w:t xml:space="preserve"> bądź też niezwłocznie nie zaproponuje dostarczania zamiennika (odpowiednika) wyrobów, Zamawiający będzie miał prawo dokonać zakupu wyrobu/zamiennika u innego Wykonawcy na warunkach komercyjnych. Jeżeli koszt zakupu będzie wyższy od kosztu zakupu w ramach niniejszej umowy, powstałą </w:t>
      </w:r>
      <w:r>
        <w:rPr>
          <w:b w:val="false"/>
          <w:bCs w:val="false"/>
          <w:sz w:val="24"/>
          <w:szCs w:val="24"/>
          <w:lang w:val="pl-PL"/>
        </w:rPr>
        <w:t>różnicą zostanie obciążony Wykonawca, na co Wykonawca wyraża zgod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>Zamawiający zobowiązuje się utrzymywać przedmiot dzierżawy (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automatyczny analizator  i automatyczny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b w:val="false"/>
          <w:bCs w:val="false"/>
          <w:color w:val="000000"/>
          <w:sz w:val="24"/>
          <w:szCs w:val="24"/>
          <w:lang w:val="pl-PL"/>
        </w:rPr>
        <w:t>)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w stanie zdatnym do umówionego użytku przez czas trwania dzierża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 xml:space="preserve">Zamawiający </w:t>
      </w:r>
      <w:r>
        <w:rPr/>
        <w:t>zobowiązuje się zwrócić urządzenia (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utomatyczny analizator i automatyczny s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ystem do monitorowani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siewów krwi z płynów ustrojowych</w:t>
      </w:r>
      <w:r>
        <w:rPr>
          <w:sz w:val="24"/>
        </w:rPr>
        <w:t xml:space="preserve">) </w:t>
      </w:r>
      <w:r>
        <w:rPr/>
        <w:t>Wykonawcy z chwilą rozwiązania umowy, w stanie nie pogorszonym poza normalny stopień zużycia wynikający z prawidłowej eksploat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ioru przedmiotu dzierżawy z miejsca instalacji, tj. Dział Diagnostyki Laboratoryjnej     SP ZOZ Szpital Powiatowy w Opocznie dokonuje Wykonawca w terminie minim 30 od chwili wygaśnięcia lub rozwiązania umowy, na swój koszt i ryzyko, w szczególności zapewnia transport i ubezpieczenie na czas transpor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okresie dzierżawy Wykonawca będzie zapewniał bezpłatnie serwis dla Zamawiającego z wyjątkiem uszkodzeń wynikłych z wadliwej eksploatacji aparatu, kiedy to koszty naprawy będzie pokrywał Zamawiają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  <w:b/>
          <w:bCs/>
          <w:i w:val="false"/>
          <w:iCs w:val="false"/>
          <w:sz w:val="24"/>
          <w:szCs w:val="24"/>
          <w:lang w:val="pl-PL"/>
        </w:rPr>
        <w:t xml:space="preserve">Naprawa Analizatora nastąpi w możliwie krótkim terminie, nie dłuższym jednak niż 5 dni roboczych, przy czym czas reakcji serwisu po zgłoszeniu w formie pisemnej awarii / uszkodzenia Analizatora wynosi 48 godziny </w:t>
      </w:r>
      <w:r>
        <w:rPr>
          <w:rFonts w:eastAsia="Arial"/>
          <w:b/>
          <w:bCs/>
          <w:i w:val="false"/>
          <w:iCs w:val="false"/>
          <w:sz w:val="24"/>
          <w:szCs w:val="24"/>
          <w:u w:val="single"/>
          <w:lang w:val="pl-PL"/>
        </w:rPr>
        <w:t>w dni robocze</w:t>
      </w:r>
      <w:r>
        <w:rPr>
          <w:rFonts w:eastAsia="Arial"/>
          <w:b/>
          <w:bCs/>
          <w:i w:val="false"/>
          <w:iCs w:val="false"/>
          <w:sz w:val="24"/>
          <w:szCs w:val="24"/>
          <w:lang w:val="pl-PL"/>
        </w:rPr>
        <w:t xml:space="preserve">, licząc od otrzymania zawiadomienia o zaistniałej awarii / uszkodzeniu; za reakcję serwisową uważa się przy tym również kontakt telefoniczny/mailowy przedstawiciela serwisu. </w:t>
      </w:r>
      <w:r>
        <w:rPr>
          <w:b/>
          <w:bCs/>
          <w:i w:val="false"/>
          <w:iCs w:val="false"/>
          <w:sz w:val="24"/>
          <w:szCs w:val="24"/>
        </w:rPr>
        <w:t>Natomiast gdyby naprawa aparatu trwała dłużej niż pięć dni roboczych  Wykonawca ma obowiązek zapewnić Zamawiającemu aparat zastępcz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Wykonawca nie wykona koniecznych napraw aparatu w terminie określonym w ust.11</w:t>
      </w:r>
      <w:r>
        <w:rPr>
          <w:b w:val="false"/>
          <w:bCs w:val="false"/>
          <w:sz w:val="24"/>
          <w:szCs w:val="24"/>
          <w:lang w:val="pl-PL"/>
        </w:rPr>
        <w:t xml:space="preserve"> lub nie  dostarczy aparatu  zastępczego, wówczas  Zamawiający ma prawo: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ab/>
        <w:t xml:space="preserve">- wydzierżawić aparat u innego Podmiotu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ab/>
        <w:t xml:space="preserve">Wszelkimi kosztami z tym związanymi obciąży Wykonawcę, </w:t>
      </w:r>
      <w:r>
        <w:rPr>
          <w:b w:val="false"/>
          <w:bCs w:val="false"/>
          <w:color w:val="FF0000"/>
          <w:sz w:val="24"/>
          <w:szCs w:val="24"/>
          <w:lang w:val="pl-PL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>który wyraża na to zgodę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8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W razie dostarczenia towaru z wadami, niepełnowartościowego Wykonawca zapłaci karę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ab/>
        <w:t xml:space="preserve">umowną w wysokości 5 % wartości wadliwego towaru, jeżeli wady nie zostaną usunięte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w terminie określonym w § 7 pkt 5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W razie zwłoki w dostarczaniu towaru Wykonawca będzie zobowiązany do   zapłacenia kary umownej w wysokości 1% wartości niedostarczonego przedmiotu umowy za każdy  dzień zwłoki, jednak nie więcej niż 10 % wartości brutto nie dostarczonego przedmiotu umow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W razie odstąpienia od umowy z winy Wykonawcy Wykonawca zapłaci Zamawiającemu karę umowną w wysokości 10% wartości umow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W razie odstąpienia od umowy z winy Zamawiającego Zamawiający  zapłaci Wykonawcy karę umowną w wysokości 10%  wartości umowy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Jeżeli zwłoka w dostarczeniu towaru przekroczy 14 dni z winy Wykonawcy </w:t>
      </w:r>
      <w:r>
        <w:rPr/>
        <w:t xml:space="preserve">Zamawiający ma  prawo odstąpić od  umowy bez wyznaczania dodatkowego terminu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dostawy. 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Kary umowne zastrzeżone w ust. 1-4 nie wykluczają dochodzenia od Wykonawcy odszkodowania  na zasadach ogólnych, jeżeli kara umowna nie pokryje wyrządzonej szkod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Z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amawiający może wypowiedzieć umowę z miesięcznym okresem wypowiedzenia w przypadku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estów identyfikacyjnych, antybiogramowych, odczynników i materiałów eksploatacyjnych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podłoży hodowlanych, płynów ustrojowych, podłoży hodowanych i krążków antybiotykowych</w:t>
      </w:r>
      <w:r>
        <w:rPr>
          <w:rFonts w:eastAsia="Lucida Sans Unicode;Times New Roman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, w razie co najmniej dwóch powtarzających się udokumentowanych przypadków opóźnienia terminu dostaw lub sprzedaży towaru wadliweg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W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ykonawca  może rozwiązać umowę w każdym czasie ze skutkiem natychmiastowym:</w:t>
      </w:r>
    </w:p>
    <w:p>
      <w:pPr>
        <w:pStyle w:val="Normal"/>
        <w:jc w:val="both"/>
        <w:rPr/>
      </w:pPr>
      <w:r>
        <w:rPr/>
        <w:tab/>
        <w:t xml:space="preserve">- jeżeli stwierdzi używanie urządzenia niezgodnie z warunkami umowy lub warunkami </w:t>
        <w:tab/>
        <w:t xml:space="preserve">technicznymi eksploatacji urządzenia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w przypadku zalegania z płaceniem dzierżawy za </w:t>
        <w:tab/>
        <w:t>aparat ponad 3 miesiące.</w:t>
      </w:r>
    </w:p>
    <w:p>
      <w:pPr>
        <w:pStyle w:val="Normal"/>
        <w:ind w:left="396" w:right="0" w:hanging="37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 xml:space="preserve">9.  Zamawiający ma prawo wypowiedzieć umowę w każdy czasie bez podania przyczyny z </w:t>
        <w:tab/>
        <w:t>zachowanie dwumiesięcznego okresu wypowiedzenia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10.  Z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amawiający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nie może oddać urządzenia w całości lub w części osobie trzeciej do </w:t>
        <w:tab/>
        <w:t xml:space="preserve">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            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bezpłatnego używania albo w poddzierżawę bez uzyskania pisemnej zgody Wykonawcy.</w:t>
      </w:r>
    </w:p>
    <w:p>
      <w:pPr>
        <w:pStyle w:val="Normal"/>
        <w:ind w:left="371" w:right="0" w:hanging="0"/>
        <w:jc w:val="both"/>
        <w:rPr/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11.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Wykonawca odpowiedzialny jest również za wystąpienie incydentu medycznego w </w:t>
        <w:tab/>
        <w:t xml:space="preserve"> rozumieniu 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ustawy o wyrobach medycznych z dnia 20 maja 2010r.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(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tj.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Dz. U. 2017 poz. 211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, o ile incydent ten zaistniał z przyczyn tkwiących w dostarczonym przez Wykonawcę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przedmiocie umowy lub z przyczyn leżących po stronie Wykonawcy.</w:t>
      </w:r>
    </w:p>
    <w:p>
      <w:pPr>
        <w:pStyle w:val="Normal"/>
        <w:ind w:left="-15" w:right="0" w:firstLine="33"/>
        <w:jc w:val="both"/>
        <w:rPr>
          <w:rFonts w:eastAsia="Times New Roman" w:cs="Arial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</w:t>
      </w:r>
    </w:p>
    <w:p>
      <w:pPr>
        <w:pStyle w:val="Normal"/>
        <w:jc w:val="both"/>
        <w:rPr/>
      </w:pPr>
      <w:r>
        <w:rPr>
          <w:sz w:val="24"/>
          <w:lang w:val="pl-PL"/>
        </w:rPr>
        <w:t>W sprawach nie uregulowanych niniejszą umową mają zastosowanie przepisy Ustawy prawo zamówień publicznych z dnia 29 stycznia</w:t>
      </w:r>
      <w:r>
        <w:rPr>
          <w:sz w:val="24"/>
          <w:szCs w:val="24"/>
          <w:lang w:val="pl-PL"/>
        </w:rPr>
        <w:t xml:space="preserve"> 2004r. 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(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u w:val="none"/>
          <w:lang w:val="pl-PL" w:eastAsia="en-US" w:bidi="en-US"/>
        </w:rPr>
        <w:t>Dz.U.2017.1579 t.j</w:t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sz w:val="24"/>
          <w:szCs w:val="24"/>
          <w:lang w:val="pl-PL"/>
        </w:rPr>
        <w:t xml:space="preserve"> oraz przepisy Kodeksu Cywilnego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spory  dotyczące niniejszej umowy rozstrzygać będzie właściwy Sąd dla miejsca realizacji umowy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1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zmiany niniejszej umowy wymagają formy pisemnej pod rygorem nieważności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2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Umowa niniejsza sporządzona została  w dwóch jednobrzmiących egzemplarzach po jednym dla każdej ze stron.      </w:t>
      </w:r>
    </w:p>
    <w:p>
      <w:pPr>
        <w:pStyle w:val="TextBody"/>
        <w:jc w:val="both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</w:t>
      </w:r>
      <w:r>
        <w:rPr/>
        <w:t>WYKONAWCA</w:t>
        <w:tab/>
        <w:tab/>
        <w:t xml:space="preserve">   </w:t>
        <w:tab/>
        <w:tab/>
        <w:t xml:space="preserve">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iCs w:val="false"/>
        <w:bCs w:val="false"/>
        <w:em w:val="none"/>
        <w:rFonts w:ascii="Times New Roman" w:hAnsi="Times New Roman" w:eastAsia="Lucida Sans Unicode;Times New Roman" w:cs="Tahoma"/>
        <w:lang w:val="pl-PL"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Lucida Sans Unicode" w:cs="Arial"/>
        <w:lang w:val="pl-PL"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iCs w:val="false"/>
        <w:bCs w:val="false"/>
        <w:em w:val="none"/>
        <w:rFonts w:eastAsia="Arial" w:cs="Arial"/>
        <w:lang w:val="pl-PL"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0"/>
        <w:iCs w:val="false"/>
        <w:bCs w:val="false"/>
        <w:em w:val="none"/>
        <w:rFonts w:eastAsia="Times New Roman" w:cs="Times New Roman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Lucida Sans Unicode;Times New Roman" w:cs="Tahoma"/>
      <w:b w:val="false"/>
      <w:bCs w:val="false"/>
      <w:i w:val="false"/>
      <w:iCs w:val="false"/>
      <w:strike w:val="false"/>
      <w:dstrike w:val="false"/>
      <w:outline w:val="false"/>
      <w:shadow w:val="false"/>
      <w:sz w:val="24"/>
      <w:szCs w:val="24"/>
      <w:em w:val="none"/>
      <w:lang w:val="pl-PL" w:eastAsia="en-US" w:bidi="en-US"/>
    </w:rPr>
  </w:style>
  <w:style w:type="character" w:styleId="WW8Num3z0">
    <w:name w:val="WW8Num3z0"/>
    <w:qFormat/>
    <w:rPr>
      <w:b w:val="false"/>
      <w:bCs w:val="false"/>
      <w:sz w:val="24"/>
      <w:szCs w:val="24"/>
      <w:lang w:val="pl-PL"/>
    </w:rPr>
  </w:style>
  <w:style w:type="character" w:styleId="WW8Num4z0">
    <w:name w:val="WW8Num4z0"/>
    <w:qFormat/>
    <w:rPr>
      <w:rFonts w:eastAsia="Lucida Sans Unicode" w:cs="Arial"/>
      <w:sz w:val="24"/>
      <w:szCs w:val="24"/>
      <w:lang w:val="pl-PL" w:eastAsia="en-US" w:bidi="en-US"/>
    </w:rPr>
  </w:style>
  <w:style w:type="character" w:styleId="WW8Num5z0">
    <w:name w:val="WW8Num5z0"/>
    <w:qFormat/>
    <w:rPr>
      <w:b/>
      <w:bCs/>
      <w:lang w:val="pl-PL"/>
    </w:rPr>
  </w:style>
  <w:style w:type="character" w:styleId="WW8Num6z0">
    <w:name w:val="WW8Num6z0"/>
    <w:qFormat/>
    <w:rPr>
      <w:rFonts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sz w:val="24"/>
      <w:szCs w:val="24"/>
      <w:em w:val="none"/>
      <w:lang w:val="pl-PL" w:eastAsia="en-US" w:bidi="en-US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z w:val="24"/>
      <w:szCs w:val="20"/>
      <w:em w:val="none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360" w:right="0" w:hanging="36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2:25Z</dcterms:created>
  <dc:creator/>
  <dc:description/>
  <dc:language>en-US</dc:language>
  <cp:lastModifiedBy/>
  <dcterms:modified xsi:type="dcterms:W3CDTF">2018-05-21T11:33:09Z</dcterms:modified>
  <cp:revision>1</cp:revision>
  <dc:subject/>
  <dc:title/>
</cp:coreProperties>
</file>