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8900</wp:posOffset>
            </wp:positionV>
            <wp:extent cx="3708400" cy="7391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left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  <w:t>Parametry Techniczne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/>
          <w:b/>
          <w:bCs/>
          <w:color w:val="000000"/>
          <w:sz w:val="28"/>
          <w:szCs w:val="28"/>
          <w:shd w:fill="FFFFFF" w:val="clear"/>
        </w:rPr>
        <w:t>Zadanie 3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Tekstpodstawowywcity3"/>
        <w:ind w:left="15" w:right="0" w:hanging="500"/>
        <w:rPr>
          <w:rFonts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shd w:fill="FFFFFF" w:val="clear"/>
          <w:em w:val="none"/>
          <w:lang w:val="pl-PL" w:eastAsia="zxx" w:bidi="zxx"/>
        </w:rPr>
      </w:pPr>
      <w:r>
        <w:rPr>
          <w:rFonts w:eastAsia="Arial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zxx" w:bidi="zxx"/>
        </w:rPr>
        <w:tab/>
        <w:t>Pompa strzykawkowa akumulatorowa - 3 szt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  <w:t>Rok produkcji............. – fabrycznie nowy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  <w:t>Producent /Nazwa i typ aparatu………………………………..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</w:r>
    </w:p>
    <w:tbl>
      <w:tblPr>
        <w:tblW w:w="15264" w:type="dxa"/>
        <w:jc w:val="left"/>
        <w:tblInd w:w="-4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2"/>
        <w:gridCol w:w="9976"/>
        <w:gridCol w:w="2307"/>
        <w:gridCol w:w="2229"/>
      </w:tblGrid>
      <w:tr>
        <w:trPr/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Lp</w:t>
            </w:r>
          </w:p>
        </w:tc>
        <w:tc>
          <w:tcPr>
            <w:tcW w:w="9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 xml:space="preserve">Opis parametrów techniczno - eksploatacyjnych 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Wymagany </w:t>
            </w:r>
          </w:p>
          <w:p>
            <w:pPr>
              <w:pStyle w:val="Zawartotabeli"/>
              <w:jc w:val="center"/>
              <w:rPr/>
            </w:pPr>
            <w:r>
              <w:rPr/>
              <w:t xml:space="preserve">parametr 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Oferowany </w:t>
            </w:r>
          </w:p>
          <w:p>
            <w:pPr>
              <w:pStyle w:val="Zawartotabeli"/>
              <w:jc w:val="center"/>
              <w:rPr/>
            </w:pPr>
            <w:r>
              <w:rPr/>
              <w:t>parametr</w:t>
            </w:r>
          </w:p>
        </w:tc>
      </w:tr>
      <w:tr>
        <w:trPr/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1</w:t>
            </w:r>
          </w:p>
        </w:tc>
        <w:tc>
          <w:tcPr>
            <w:tcW w:w="9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sta w obsłudze pompa infuzyjna z zasilaniem bateryjno-sieciowym, przystosowana do szerokiej gamy ogólnie dostępnych strzykawek w rozmiarach od 5 do 50/60ml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uży wyświetlacz graficzny prezentujący szybkość dozowania, objętość, dawkę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pompy wyposażone z funkcję zapisywania pełnej historii infuzji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utomatyczne rozpoznawanie  strzykawki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zybkość dozowania w zakresie 0,1-1800 ml/h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zybkość dozowania Bolus-a do 2000 ml/h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mocowanie pompy do statywów oraz stacji dokującyc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Stosowanie strzykawek różnych producentów krajowych i zagranicznyc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lawiatura numeryczna umożliwiająca szybkie i bezpieczne programowanie pomp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zybkość dozowania co 0,1ml/h w zakresie 0,1-2000 ml/h dla strzykawek 50/60 m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gramowa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prędkości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objętości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czasu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awka uderzeniowa BOLUS dozowana w dowolnym momencie wlew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utomatyczna redukcja bolusa okluzyj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ożliwość podglądu w trakcie infuz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Biblioteka leków – możliwość zapisania w pompie co najmniej 50 nazw leków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Funkcja KVO programowana w zakresie 0-5 ml/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larmy, sygnał dźwiękowy i świetlny min. 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lasa ochrony I, typ CF, odporność na defibrylacj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Zasilanie sieciowe 100-240 V, 50/60 Hz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utomatyczne ładowanie akumulatorów w momencie podłączenia aparatu do zasilania sieciow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zas ładowania akumulatora do 100% po pełnym rozładowaniu max 24h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 w:before="0" w:after="83"/>
              <w:jc w:val="both"/>
              <w:rPr>
                <w:rFonts w:eastAsia="Arial" w:cs="Times New Roman"/>
                <w:b w:val="false"/>
                <w:b w:val="false"/>
                <w:bCs w:val="false"/>
                <w:color w:val="000000"/>
                <w:spacing w:val="-3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/>
                <w:b w:val="false"/>
                <w:bCs w:val="false"/>
                <w:color w:val="000000"/>
                <w:spacing w:val="-3"/>
                <w:sz w:val="24"/>
                <w:szCs w:val="24"/>
                <w:shd w:fill="FFFFFF" w:val="clear"/>
              </w:rPr>
              <w:t>Waga do 2,5 kg z akumulatorem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  <w:t>Parametry Techniczne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/>
          <w:b/>
          <w:bCs/>
          <w:color w:val="000000"/>
          <w:sz w:val="28"/>
          <w:szCs w:val="28"/>
          <w:shd w:fill="FFFFFF" w:val="clear"/>
        </w:rPr>
        <w:t>Zadanie 9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Tekstpodstawowywcity3"/>
        <w:ind w:left="15" w:right="0" w:hanging="500"/>
        <w:rPr>
          <w:rFonts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shd w:fill="FFFFFF" w:val="clear"/>
          <w:em w:val="none"/>
          <w:lang w:val="pl-PL" w:eastAsia="zxx" w:bidi="zxx"/>
        </w:rPr>
      </w:pPr>
      <w:r>
        <w:rPr>
          <w:rFonts w:eastAsia="Arial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zxx" w:bidi="zxx"/>
        </w:rPr>
        <w:tab/>
        <w:t>Łóżka szpitalne mobilne - 4 szt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  <w:t>Rok produkcji............. – fabrycznie nowy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  <w:t>Producent /Nazwa i typ aparatu………………………………..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</w:r>
    </w:p>
    <w:tbl>
      <w:tblPr>
        <w:tblW w:w="15264" w:type="dxa"/>
        <w:jc w:val="left"/>
        <w:tblInd w:w="-4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2"/>
        <w:gridCol w:w="9976"/>
        <w:gridCol w:w="2307"/>
        <w:gridCol w:w="2229"/>
      </w:tblGrid>
      <w:tr>
        <w:trPr/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Lp</w:t>
            </w:r>
          </w:p>
        </w:tc>
        <w:tc>
          <w:tcPr>
            <w:tcW w:w="9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 xml:space="preserve">Opis parametrów techniczno - eksploatacyjnych 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Wymagany </w:t>
            </w:r>
          </w:p>
          <w:p>
            <w:pPr>
              <w:pStyle w:val="Zawartotabeli"/>
              <w:jc w:val="center"/>
              <w:rPr/>
            </w:pPr>
            <w:r>
              <w:rPr/>
              <w:t xml:space="preserve">parametr 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Oferowany </w:t>
            </w:r>
          </w:p>
          <w:p>
            <w:pPr>
              <w:pStyle w:val="Zawartotabeli"/>
              <w:jc w:val="center"/>
              <w:rPr/>
            </w:pPr>
            <w:r>
              <w:rPr/>
              <w:t>parametr</w:t>
            </w:r>
          </w:p>
        </w:tc>
      </w:tr>
      <w:tr>
        <w:trPr/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1.</w:t>
            </w:r>
          </w:p>
        </w:tc>
        <w:tc>
          <w:tcPr>
            <w:tcW w:w="9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odukcja łóżka zgodna z normą: EN: 60601 – 2 – 52. ( Załączyć stosowny dokument na potwierdzenie zgodności z normą)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Łóżko opierające się na pantografie, na ośmiu punktach podparcia zapewniających regulację wysokości i pozycję Trendelenburga i anty -Trendelenburga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ama łóżka wykonana z elementów stalowych pokrytych wysokiej jakości lakierem epoksydowym przeznaczonym do obszarów medycznych, odpornym na zadrapania i środki dezynfekcyjne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Łóżko wyposażone w panele sterujące funkcjami elektrycznymi: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przewodowy panel z podświetlanymi przyciskami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panel pielęgniarski znajdujący się w wysuwanej szufladzie z możliwością blokady poszczególnych funkcji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Leże pacjenta czterosekcyjne w tym trzy segmenty ruchome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Łóżko z możliwością wydłużenia leża o minimum 175 mm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że wypełnione panelami z tworzywa ABS. Struktura płyt leża gładka, łatwa do czyszczenia i dezynfekcji, z otworami wentylacyjnymi dla materaca. Dodatkowo płyty leża z ABS wyprofilowane w celu zapobieżenia odleżynom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Szczyty łóżka odejmowane, z blokadą w postaci pokrętła oznaczonego kolorem przed przypadkowym wysunięciem się z ramy leża. Pokrętło z oznaczeniem funkcji: zablokowane/odblokowane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zczyty wykonane z wysokiej jakości polietylenu. Możliwość zastosowania różnokolorowych wypełnień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zczyt łóżka od strony głowy nieporuszający się wraz z leżem, będący zamocowany na stałe – rozwiązanie zabezpieczające przed niszczeniem ścian, paneli nadłóżkowych przy regulacji funkcji Trendelenburga, regulacji wysokości leża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Barierki jednosekcyjne, wykonane ze stali pokrytej lakierem epoksydowanym. Łatwo opuszczane. Zabezpieczają pacjenta na minimum ¾ długości leża. 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arierki boczne z uchwytami wykonanymi z poliamidu, uchwyty po dwóch stronach barierek od strony głowy i od strony nóg pacjenta. Uchwyty barierek usprawniają proces podnoszenia i opuszczania barierek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rzestrzeń między barierkami bocznymi a szczytami łóżka uniemożliwia nieświadome wysunięcie się pacjenta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nstrukcja barierek zapewniająca bezpieczeństwo pacjenta i personelu, bez stref mogących spowodować uraz lub przypadkowe zakleszczenie, zgodne z normą EN 60601-2-52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ymiary zewnętrzne: 2220 mm x 1005 mm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ymiary leża pacjenta: 1960 mm 870 mm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lektryczna regulacja wysokości: max: 400 mm – 815 mm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Możliwość zablokowania poszczególnych funkcji tylko z panelu pielęgniarskiego, nie dopuszcza się rozwiązań, w których istnieje możliwość blokowania poszczególnych funkcji przez sterowniki dostępne dla pacjenta w tym z pilota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Informacja o zablokowanej funkcji na pilocie pacjenta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anel pielęgniarski z diodą led informującą o stanie ładowania baterii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Panel pielęgniarski z funkcją zapamiętania wybranej pozycji uzyskiwaną jednym przyciskiem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ozycja Trendelenburga i rewers : 0 – 15/15° dostępne tylko z panelu pielęgniarskiego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Elektryczna regulacja oparcia pleców: 1 – 30° - 70°. Automatyczne zatrzymanie sekcji oparcia pleców podczas unoszenia na poziomie 30° w celu zapewnienia właściwej wentylacji płuc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lektryczna regulacja oparcia ud: maks. 0 - 28° +/-2°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Regulacja podudzia za pomocą mechanizmu zapadkowego: maks: 0 - 16°+/-2°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Wysokość barierek bocznych od leża pacjenta: 370 mm +- 10 mm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Funkcja natychmiastowego wypoziomowania leża w celu prowadzenia resuscytacji krążeniowo – oddechowej – manualnie i elektrycznie. Przycisk na panelu pielęgniarskim oznaczony kolorem czerwonym w celu łatwej identyfikacji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Dostęp do dźwigni CPR z dwóch stron łóżka. </w:t>
            </w:r>
          </w:p>
          <w:p>
            <w:pPr>
              <w:pStyle w:val="Normal"/>
              <w:spacing w:lineRule="atLeast" w:line="100" w:before="0" w:after="46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Łóżko wyposażone w alarm zapobiegający wyrwaniu kabla z gniazdka poprzez alarm dźwiękowy, kiedy hamulec jest zwolniony a wtyczka włączona do zasilania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ła w systemie blokady centralnej i blokady kierunkowej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oła pojedyncze, średnica kół min 125 mm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W narożnikach leża krążki odbojowe chroniące ściany szpitala i łóżko przed uszkodzeniami mechanicznymi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  <w:t>Udźwig łóżka minimum 250 kg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Zasilanie łóżka z sieci elektroenergetycznej 230 V AC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 Hz i wbudowanego akumulatora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Łóżko wyposażone w baterię o pojemności do 10 cykli podnoszenia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Klasa ochronności min. IPX6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kcesoria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Materac dostosowany do wymiarów leża o grubości minimum 12 cm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Zewnętrzne pokrycie materaca wykonane z materiału antybakteryjnego, ognioodpornego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chwyty na worki urologiczne.</w:t>
            </w:r>
          </w:p>
          <w:p>
            <w:pPr>
              <w:pStyle w:val="Normal"/>
              <w:spacing w:lineRule="atLeast" w:line="100" w:before="0" w:after="0"/>
              <w:rPr>
                <w:rFonts w:eastAsia="Arial" w:cs="Times New Roman"/>
                <w:b w:val="false"/>
                <w:b w:val="false"/>
                <w:bCs w:val="false"/>
                <w:color w:val="000000"/>
                <w:spacing w:val="-3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/>
                <w:b w:val="false"/>
                <w:bCs w:val="false"/>
                <w:color w:val="000000"/>
                <w:spacing w:val="-3"/>
                <w:sz w:val="24"/>
                <w:szCs w:val="24"/>
                <w:shd w:fill="FFFFFF" w:val="clear"/>
              </w:rPr>
              <w:t>Stojak do kroplówki, dwuramienny, wykonany ze stali chromowanej sztuk 2 na łóżko</w:t>
              <w:tab/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  <w:t>Parametry Techniczne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/>
          <w:b/>
          <w:bCs/>
          <w:color w:val="000000"/>
          <w:sz w:val="28"/>
          <w:szCs w:val="28"/>
          <w:shd w:fill="FFFFFF" w:val="clear"/>
        </w:rPr>
        <w:t>Zadanie 10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Tekstpodstawowywcity3"/>
        <w:ind w:left="15" w:right="0" w:hanging="500"/>
        <w:rPr>
          <w:rFonts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shd w:fill="FFFFFF" w:val="clear"/>
          <w:em w:val="none"/>
          <w:lang w:val="pl-PL" w:eastAsia="zxx" w:bidi="zxx"/>
        </w:rPr>
      </w:pPr>
      <w:r>
        <w:rPr>
          <w:rFonts w:eastAsia="Arial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zxx" w:bidi="zxx"/>
        </w:rPr>
        <w:tab/>
        <w:t>Wózki do przewożenia pacjentów leżących - 2 szt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  <w:t>Rok produkcji............. – fabrycznie nowy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  <w:t>Producent /Nazwa i typ aparatu………………………………..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</w:r>
    </w:p>
    <w:tbl>
      <w:tblPr>
        <w:tblW w:w="15264" w:type="dxa"/>
        <w:jc w:val="left"/>
        <w:tblInd w:w="-4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2"/>
        <w:gridCol w:w="9976"/>
        <w:gridCol w:w="2307"/>
        <w:gridCol w:w="2229"/>
      </w:tblGrid>
      <w:tr>
        <w:trPr/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Lp</w:t>
            </w:r>
          </w:p>
        </w:tc>
        <w:tc>
          <w:tcPr>
            <w:tcW w:w="9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 xml:space="preserve">Opis parametrów techniczno - eksploatacyjnych 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Wymagany </w:t>
            </w:r>
          </w:p>
          <w:p>
            <w:pPr>
              <w:pStyle w:val="Zawartotabeli"/>
              <w:jc w:val="center"/>
              <w:rPr/>
            </w:pPr>
            <w:r>
              <w:rPr/>
              <w:t xml:space="preserve">parametr 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Oferowany </w:t>
            </w:r>
          </w:p>
          <w:p>
            <w:pPr>
              <w:pStyle w:val="Zawartotabeli"/>
              <w:jc w:val="center"/>
              <w:rPr/>
            </w:pPr>
            <w:r>
              <w:rPr/>
              <w:t>parametr</w:t>
            </w:r>
          </w:p>
        </w:tc>
      </w:tr>
      <w:tr>
        <w:trPr/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1.</w:t>
            </w:r>
          </w:p>
        </w:tc>
        <w:tc>
          <w:tcPr>
            <w:tcW w:w="9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ózek do transportu chorych przeznaczony na różne oddziały szpitalne w tym do transportu z sal operacyjnych oraz na oddziały SOR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eże pacjenta czterosekcyjne, wykonane z wysokiej jakości płyt HPL o grubości minimum 10 mm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Leże przezierne dla promieni RTG, z kasetą do wykonywania zdjęć RTG i ze wspornikiem kasety. </w:t>
            </w:r>
          </w:p>
          <w:p>
            <w:pPr>
              <w:pStyle w:val="Normal"/>
              <w:spacing w:lineRule="atLeast" w:line="100" w:before="0" w:after="46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Leże pacjenta wyposażone w chromowane uchwyty utrzymujące materac na miejscu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Możliwość obustronnego zastosowania wzmacniacza obrazu na powierzchni leża pacjenta, który zapewnienia pełne diagnozowanie radiologiczne pacjentów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Regulacja oparcia pleców za pomocą sprężyny gazowej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Uchwyt do unoszenia oparcia pleców umiejscowiony na całej szerokości leża, nie koliduje z kasetą. </w:t>
            </w:r>
          </w:p>
          <w:p>
            <w:pPr>
              <w:pStyle w:val="Normal"/>
              <w:spacing w:lineRule="atLeast" w:line="100" w:before="0" w:after="46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chwyt łatwo odróżniający się, w innym kolorze od oparcia pleców i ramy wózka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Wózek oparty na dwóch kolumnach cylindrycznych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Kolumny obudowane tworzywem sztucznym w celu zapewnienia łatwego czyszczenia i dezynfekcji powierzchni kolumn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ozstaw kolumn: minimum 1600mm +/- 2 cm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ama wózka wykonana z elementów stalowych pokrytych wysokiej jakości lakierem epoksydowym przeznaczonym do obszarów medycznych, odpornym na zadrapania i środki dezynfekcyjne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Wózek wyposażony w dodatkową ochronę antybakteryjną poprzez wzbogacenie elementów stalowych substancją antybakteryjną, zapewniającą ochronę przed atakami bakterii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ózek wyposażony w krążki odbojowe w narożnikach oraz w listwy odbojowe na całej długości leża w jego najbardziej wysuniętych miejscach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Chromowany uchwyt do prowadzenia wózka umieszczony od strony nóg pacjenta. </w:t>
            </w:r>
          </w:p>
          <w:p>
            <w:pPr>
              <w:pStyle w:val="Normal"/>
              <w:spacing w:lineRule="atLeast" w:line="100" w:before="0" w:after="46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hromowany uchwyt na rolkę ręcznika jednorazowego użytku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Dwa składane, ergonomiczne, chromowane, z nakładkami z tworzywa sztucznego uchwyty do prowadzenia wózka od strony głowy pacjenta. 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worzywowa obudowa wózka o wymiarach: 67,5 cm x 181 cm +/- 2 cm.</w:t>
            </w:r>
          </w:p>
          <w:p>
            <w:pPr>
              <w:pStyle w:val="Normal"/>
              <w:spacing w:lineRule="atLeast" w:line="100" w:before="0" w:after="46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W obudowie znajduje się miejsce na dwie butle tlenowe ( wgłębienia z pasami) o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oręcze boczne opuszczane w systemie cyrklowym. Poręcze boczne pokryte wysokiej jakości lakierem epoksydowym przeznaczonym do obszarów medycznych, odpornym na zadrapania i środki dezynfekcyjne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Regulacja przechyłów wzdłużnych za pomocą dwustronnych pedałów hydraulicznych znajdujących się w obudowie wózka, z wyraźnym oznaczeniem realizowanej funkcji. </w:t>
            </w:r>
          </w:p>
          <w:p>
            <w:pPr>
              <w:pStyle w:val="Normal"/>
              <w:spacing w:lineRule="atLeast" w:line="100" w:before="0" w:after="46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Regulacja wysokości dwoma pedałami umieszczonymi po obu stronach wózka. Podnoszenie wózka pojedynczym pedałem, opuszczanie wózka pedałem podwójnym. Te same pedały do regulacji Trendelenburga i anty-Trendelenburga oraz opuszczania leża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Wózek na 4 kołach o średnicy minimum 200 mm. Blokada centralna i kierunkowa od strony każdego koła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ymiary zewnętrzne wózka: min. długość 2130 mm x szerokość 830 mm.</w:t>
            </w:r>
          </w:p>
          <w:p>
            <w:pPr>
              <w:pStyle w:val="Normal"/>
              <w:spacing w:lineRule="atLeast" w:line="100" w:before="0" w:after="46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owierzchnia leża: długość 1910 mm (+/- 20 mm) x szerokość 650 mm (+/- 20 mm)</w:t>
            </w:r>
          </w:p>
          <w:p>
            <w:pPr>
              <w:pStyle w:val="Normal"/>
              <w:spacing w:lineRule="atLeast" w:line="100" w:before="0" w:after="46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egulacja wysokości hydraulicznie pedałem dwustronnym: minimum: 560 – 880 mm (+/- 20 mm)</w:t>
            </w:r>
          </w:p>
          <w:p>
            <w:pPr>
              <w:pStyle w:val="Normal"/>
              <w:spacing w:lineRule="atLeast" w:line="100" w:before="0" w:after="46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Trendelenburg i anty – Trendelenburg : min.: 0 - 12°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Wózek wyposażony w stojak na kroplówkę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Regulacja sekcji oparcia pleców: min. 0-90°.</w:t>
            </w:r>
          </w:p>
          <w:p>
            <w:pPr>
              <w:pStyle w:val="Normal"/>
              <w:snapToGrid w:val="false"/>
              <w:spacing w:lineRule="atLeast" w:line="100" w:before="0" w:after="0"/>
              <w:ind w:left="0" w:right="-340" w:hanging="0"/>
              <w:jc w:val="both"/>
              <w:rPr>
                <w:rFonts w:eastAsia="Arial" w:cs="Times New Roman"/>
                <w:b w:val="false"/>
                <w:b w:val="false"/>
                <w:bCs w:val="false"/>
                <w:color w:val="000000"/>
                <w:spacing w:val="-3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/>
                <w:b w:val="false"/>
                <w:bCs w:val="false"/>
                <w:color w:val="000000"/>
                <w:spacing w:val="-3"/>
                <w:sz w:val="24"/>
                <w:szCs w:val="24"/>
                <w:shd w:fill="FFFFFF" w:val="clear"/>
              </w:rPr>
              <w:t xml:space="preserve">Wózek z materacem. Pokrowiec materaca odporny na ciecze, materac o grubości min. 8 cm. 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left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  <w:t>Parametry Techniczne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/>
          <w:b/>
          <w:bCs/>
          <w:color w:val="000000"/>
          <w:sz w:val="28"/>
          <w:szCs w:val="28"/>
          <w:shd w:fill="FFFFFF" w:val="clear"/>
        </w:rPr>
        <w:t>Zadanie 12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Tekstpodstawowywcity3"/>
        <w:ind w:left="15" w:right="0" w:hanging="500"/>
        <w:rPr>
          <w:rFonts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shd w:fill="FFFFFF" w:val="clear"/>
          <w:em w:val="none"/>
          <w:lang w:val="pl-PL" w:eastAsia="zxx" w:bidi="zxx"/>
        </w:rPr>
      </w:pPr>
      <w:r>
        <w:rPr>
          <w:rFonts w:eastAsia="Arial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zxx" w:bidi="zxx"/>
        </w:rPr>
        <w:tab/>
        <w:t>Aparat EKG 12 – odprow. na statywie jezdnym – 3 szt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  <w:t>Rok produkcji............. – fabrycznie nowy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  <w:t>Producent /Nazwa i typ aparatu………………………………..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</w:r>
    </w:p>
    <w:tbl>
      <w:tblPr>
        <w:tblW w:w="15264" w:type="dxa"/>
        <w:jc w:val="left"/>
        <w:tblInd w:w="-4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2"/>
        <w:gridCol w:w="9976"/>
        <w:gridCol w:w="2307"/>
        <w:gridCol w:w="2229"/>
      </w:tblGrid>
      <w:tr>
        <w:trPr/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Lp</w:t>
            </w:r>
          </w:p>
        </w:tc>
        <w:tc>
          <w:tcPr>
            <w:tcW w:w="9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 xml:space="preserve">Opis parametrów techniczno - eksploatacyjnych 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Wymagany </w:t>
            </w:r>
          </w:p>
          <w:p>
            <w:pPr>
              <w:pStyle w:val="Zawartotabeli"/>
              <w:jc w:val="center"/>
              <w:rPr/>
            </w:pPr>
            <w:r>
              <w:rPr/>
              <w:t xml:space="preserve">parametr 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Oferowany </w:t>
            </w:r>
          </w:p>
          <w:p>
            <w:pPr>
              <w:pStyle w:val="Zawartotabeli"/>
              <w:jc w:val="center"/>
              <w:rPr/>
            </w:pPr>
            <w:r>
              <w:rPr/>
              <w:t>parametr</w:t>
            </w:r>
          </w:p>
        </w:tc>
      </w:tr>
      <w:tr>
        <w:trPr/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1</w:t>
            </w:r>
          </w:p>
        </w:tc>
        <w:tc>
          <w:tcPr>
            <w:tcW w:w="9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strike w:val="false"/>
                <w:dstrike w:val="false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 w:val="false"/>
                <w:bCs w:val="false"/>
                <w:strike w:val="false"/>
                <w:dstrike w:val="false"/>
                <w:sz w:val="24"/>
                <w:szCs w:val="24"/>
                <w:lang w:eastAsia="pl-PL"/>
              </w:rPr>
              <w:t>Prezentacja na wyświetlaczu 1, 3, 6 lub 12 przebiegów EKG, wyników analizy i interpretacji, badań zapisanych w pamięci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rejestracja 12 standardowych odprowadzeń EKG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wydruk w trybie 1, 3, 6 lub 12 przebiegów EKG; drukowanie wybranej grupy</w:t>
              <w:br/>
              <w:t>możliwe rodzaje badań: ręczne, automatyczne, automatyczne do schowka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zapis automatyczny z funkcją zapisu  sygnału EKG ze wszystkich 12 odprowadzeń jednocześnie, a następnie w zależności od ustawień: wydrukowanie badania, analizy, interpretacji lub zapisanie badania do bazy.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regulowana długość zapisu badania automatycznego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wydruk na drukarce aparatu lub zewnętrznej drukarce 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wydruk z bazy pacjentów; możliwość wydruku dodatkowych informacji o badaniu i pacjencie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klawiatura membranowa alfanumeryczna z przyciskami funkcyjnymi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możliwość ustawienia parametrów przebiegów: prędkości, czułości i intensywności wydruku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łatwa obsługa dzięki menu obsługiwanego za pomocą panelu dotykowego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baza pacjentów i badań; pamięć do 2000 pacjentów lub 2000 badań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przeglądanie na wyświetlaczu zapisanych w pamięci badań, z możliwością zmiany ilości odprowadzeń, wzmocnienia i prędkości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automatyczna analiza i interpretacja zgodna z EN 60601-2-51 (baza CSE) - wyniki analizy i interpretacji zależne od wieku i płci pacjenta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wykonanie do 300 badań automatycznych w trybie pracy akumulatorowej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ciągły pomiar częstości akcji serca (HR) i jego prezentacja na wyświetlaczu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praca na otwartym sercu - aparat przystosowany do bezpośredniej pracy na otwartym sercu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możliwość włączania i wyłączania filtrów:</w:t>
              <w:br/>
              <w:t>- zakłóceń sieciowych; do wyboru filtry: 50 Hz, 60 Hz</w:t>
              <w:br/>
              <w:t>- zakłóceń mięśniowych; do wyboru filtry: 25 Hz, 35 Hz, 45 Hz</w:t>
              <w:br/>
              <w:t>- izolinii; do wyboru filtry: 0,15 Hz, 0,45 Hz, 0,75 Hz, 1,5 Hz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wykrywanie i prezentacja impulsów stymulujących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dźwiękowa sygnalizacja wykrytych pobudzeń stymulatora serca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zabezpieczenie przed impulsem defibrylującym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eksport badań do pamięci USB, na skrzynkę e-mail 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przewodowa komunikacja z siecią LAN lub Internet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możliwość podłączenia klawiatury PS2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/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Wyposażenie</w:t>
            </w: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  <w:t>: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elektrody kończynowe 4 sztuki 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elektrody przedsercowe 6 sztuk 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kabel EKG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kabel zasilania sieciowego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papier  szerokość min 210 mm 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żel do EKG</w:t>
            </w:r>
          </w:p>
          <w:p>
            <w:pPr>
              <w:pStyle w:val="Normal"/>
              <w:spacing w:lineRule="atLeast" w:line="100" w:before="0" w:after="0"/>
              <w:ind w:left="0" w:right="150" w:hanging="0"/>
              <w:textAlignment w:val="top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bookmarkStart w:id="0" w:name="_GoBack22"/>
            <w:bookmarkEnd w:id="0"/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wózek pod aparat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strike w:val="false"/>
                <w:dstrike w:val="false"/>
                <w:color w:val="000000"/>
                <w:spacing w:val="-3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Times New Roman"/>
                <w:b w:val="false"/>
                <w:bCs w:val="false"/>
                <w:strike w:val="false"/>
                <w:dstrike w:val="false"/>
                <w:color w:val="000000"/>
                <w:spacing w:val="-3"/>
                <w:sz w:val="24"/>
                <w:szCs w:val="24"/>
                <w:shd w:fill="FFFFFF" w:val="clear"/>
                <w:lang w:eastAsia="pl-PL"/>
              </w:rPr>
              <w:t>instrukcja użytkowania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  <w:t>Parametry Techniczne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/>
          <w:b/>
          <w:bCs/>
          <w:color w:val="000000"/>
          <w:sz w:val="28"/>
          <w:szCs w:val="28"/>
          <w:shd w:fill="FFFFFF" w:val="clear"/>
        </w:rPr>
        <w:t>Zadanie 14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Tekstpodstawowywcity3"/>
        <w:ind w:left="15" w:right="0" w:hanging="500"/>
        <w:rPr>
          <w:rFonts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shd w:fill="FFFFFF" w:val="clear"/>
          <w:em w:val="none"/>
          <w:lang w:val="pl-PL" w:eastAsia="zxx" w:bidi="zxx"/>
        </w:rPr>
      </w:pPr>
      <w:r>
        <w:rPr>
          <w:rFonts w:eastAsia="Arial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zxx" w:bidi="zxx"/>
        </w:rPr>
        <w:tab/>
        <w:t>Lampa zabiegowa na statywie jezdnym – 1 szt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  <w:t>Rok produkcji............. – fabrycznie nowy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  <w:t>Producent /Nazwa i typ aparatu………………………………..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/>
          <w:b/>
          <w:bCs/>
          <w:color w:val="000000"/>
          <w:sz w:val="22"/>
          <w:szCs w:val="22"/>
          <w:shd w:fill="FFFFFF" w:val="clear"/>
        </w:rPr>
      </w:r>
    </w:p>
    <w:tbl>
      <w:tblPr>
        <w:tblW w:w="15264" w:type="dxa"/>
        <w:jc w:val="left"/>
        <w:tblInd w:w="-4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2"/>
        <w:gridCol w:w="9976"/>
        <w:gridCol w:w="2307"/>
        <w:gridCol w:w="2229"/>
      </w:tblGrid>
      <w:tr>
        <w:trPr/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Lp</w:t>
            </w:r>
          </w:p>
        </w:tc>
        <w:tc>
          <w:tcPr>
            <w:tcW w:w="9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 xml:space="preserve">Opis parametrów techniczno - eksploatacyjnych 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Wymagany </w:t>
            </w:r>
          </w:p>
          <w:p>
            <w:pPr>
              <w:pStyle w:val="Zawartotabeli"/>
              <w:jc w:val="center"/>
              <w:rPr/>
            </w:pPr>
            <w:r>
              <w:rPr/>
              <w:t xml:space="preserve">parametr 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Oferowany </w:t>
            </w:r>
          </w:p>
          <w:p>
            <w:pPr>
              <w:pStyle w:val="Zawartotabeli"/>
              <w:jc w:val="center"/>
              <w:rPr/>
            </w:pPr>
            <w:r>
              <w:rPr/>
              <w:t>parametr</w:t>
            </w:r>
          </w:p>
        </w:tc>
      </w:tr>
      <w:tr>
        <w:trPr/>
        <w:tc>
          <w:tcPr>
            <w:tcW w:w="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1</w:t>
            </w:r>
          </w:p>
        </w:tc>
        <w:tc>
          <w:tcPr>
            <w:tcW w:w="9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Lampa wyposażona tylko w białe diody LED – min 16 sz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obór mocy przez oprawę - 19 W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owierzchnia lampy łatwa do utrzymania w czystości: gładka, bez widocznych śrub i nitów, wykonana z materiałów odpornych na działanie środków dezynfekując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46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ozycjonowanie lampy za pomocą wymiennego, sterylizowanego uchwytu centraln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Średnica pola roboczego d10-d50: 22 cm – 11c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atężenie oświetlenia w odległości 1m – min 60 000 luks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atężenie światła regulowane w zakresie min. 50÷100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tała temperatura barwowa na poziomie 4400 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spółczynnik odwzorowania barw (Ra) nie mniejszy niż 9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46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yłącznik lampy umieszczony na panelu przy ramieniu lamp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Żywotność układu świetlnego – min 50 000 godzi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Stopień ochrony obudowy IP 43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eastAsia="Arial" w:cs="Times New Roman"/>
                <w:b/>
                <w:b/>
                <w:bCs/>
                <w:strike/>
                <w:color w:val="000000"/>
                <w:spacing w:val="-3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Arial" w:cs="Times New Roman"/>
                <w:b/>
                <w:bCs/>
                <w:strike/>
                <w:color w:val="000000"/>
                <w:spacing w:val="-3"/>
                <w:sz w:val="24"/>
                <w:szCs w:val="24"/>
                <w:shd w:fill="FFFFFF" w:val="clear"/>
                <w:lang w:eastAsia="pl-PL"/>
              </w:rPr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ak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Wingdings 2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hd w:fill="FFFFFF" w:val="clear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hd w:fill="FFFFFF" w:val="clear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hd w:fill="FFFFFF" w:val="clear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  <w:sz w:val="18"/>
      <w:szCs w:val="18"/>
      <w:shd w:fill="FFFFFF" w:val="clear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overflowPunct w:val="false"/>
      <w:autoSpaceDE w:val="false"/>
      <w:ind w:left="500" w:right="0" w:hanging="50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8-02-19T08:09:03Z</dcterms:modified>
  <cp:revision>3</cp:revision>
  <dc:subject/>
  <dc:title/>
</cp:coreProperties>
</file>