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Załącznik nr 4 do SIWZ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e nr 1 - KARDIOTOKOGRAF  - 2 szt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PARAMETRÓW TECHNICZNYCH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20" w:type="dxa"/>
        <w:jc w:val="left"/>
        <w:tblInd w:w="-4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329"/>
        <w:gridCol w:w="1755"/>
        <w:gridCol w:w="145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unek graniczny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Czarno – biały ekran LCD pochylany o przekątnej 5,6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Obsługa urządzenia przez przyciski funkcyjne i pokrętło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Metoda pomiarowa FHR – ultradźwiękowy Doopler pulsacyjny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Zakres pomiaru tętna płodu 50-24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Częstotliwość pracy sygnału ultradźwiękowego 1 MHz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Częstość powtarzania 2 kHz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a wyposażeniu monitora przetwornik Cardio 2 szt i Toco 1 szt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ieinwazyjne monitorowanie i rejestracja czynności serca płodu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Funkcja do monitorowania ciąży bliźniacz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Możliwość przenoszenia głowic pomiędzy takimi samymi aparatami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odoszczelność głowic Toco i Cardio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Możliwość komunikacji bezprzewod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3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Ręczny znacznik ruchów płodu dla matk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Automatyczne wykrywanie ruchów płodu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5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Zakresy wartości występowania alarmów FHR ustawione krokiem 5 lub 10 sek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6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Prezentacja cyfrowej wartości FHR i Toco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7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ieinwazyjne monitorowanie i rejestracja czynności skurczowej macicy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8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Zakres sygnału Toco 0-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9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Automatyczna korekcja zerowani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0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Graficzny rejestrator wbudowany w urządzeni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1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tandardowe prędkości przesuwania papieru 1,2 i 3 (cm/min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2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Duże prędkości wydruku (zapisy archiwalne)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3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Rozdzielczość wydruku 200dp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4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Możliwość zapisania danych na urządzeniu przenośnym typu pen-driv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5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Kompaktowa obudow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6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Alarm końca papieru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7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Pasy do mocowania przetworników – 3 szt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28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ózek do przemieszczania aparatu w zestawi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e nr 2 - Kardiomonitor stacjonarno-przenośny – 1 szt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PARAMETRÓW TECHNICZNY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4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05"/>
        <w:gridCol w:w="1200"/>
        <w:gridCol w:w="19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WYMAG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ek graniczn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diomonitor stacjonarno-przenośny o masie nie większej niż 3,5 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diomonitor wyposażony w uchwyt służący do przenoszenia oraz w kieszeń na akcesor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diomonitor kolorowy z ekranem LCD z podświetleniem LED, o przekątnej ekranu nie mniejszej niż 10 cali, rozdzielczości co najmniej 800x600piksel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czesna prezentacja na ekranie co najmniej trzech krzywych dynamiczn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dy tabelaryczne i graficzne mierzonych parametr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amiętywanie zdarzeń alarmowych oraz zdarzeń wpisanych przez użytkownika- pamięć co najmniej 100 zestawów odcinków krzywych i wartości parametr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e wiekowe pacjentów: dorośli, dzieci i noworod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i monitorowanie co najmniej  następujących parametrów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EKG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Liczba oddechów(RESP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Saturacja (Spo2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Ciśnienia krwi, mierzone metodą nieinwazyjną (NIBP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E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2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Zakres częstości rytmu serca: minimum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0 bp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onitorowanie EKG przy wykorzystaniu 3-końcówkowego odprowadze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kładność pomiaru częstości rytmu: nie gorsza niż +/-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rędkości kreślenia co najmniej do wyboru: 12,5 mm/s; 25 mm/s, in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Analiza zaburzeń rytmu z rozpoznaniem co najmniej następujących zaburzeń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Bradykardi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Tachykardi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Asystoli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Tachykardia komorow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Migotanie komór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Migotanie przedsionk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odeechów (RESP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akres pomiaru: minimum 5-120 oddechów/min. Poda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Dokładność pomiaru: nie gorsza niż +/- 2 oddech/min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rędkość kreślenia: co najmniej 25 mm/s, 50 mm/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saturacji (SpO2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Zakres pomiaru saturacji: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 Zakres pomiaru pulsu: co najmniej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0/min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 Dokładność pomiaru saturacji w zakresie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100%: nie gorsza niż +/-3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Funkcja pozwalająca na jednoczesny pomiar SpO2 i nieinwazyjnego ciśnienia bez wywoływania alarmu SpO2 w momencie pompowania mankietu na kończyny, na której założony jest czujnik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Alarm desaturacji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ciśnienia krwi metodą nieinwazyjną (NIBP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Oscylometryczna metoda pomiaru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 Zakres pomiaru ciśnienia: co najmniej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270 mmHg. Poda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kładność pomiaru:  nie gorsza niż+/-5 mmHg. Poda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Tryb pomiaru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AUTO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Ręczn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 Zakres programowania interwałów w trybie AUTO: co najmniej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>30 minut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 kardiomonitora w akcesoria pomiarow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Kabel EKG 3-odprowadzenio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zewód łaczący do mankietów do pomiaru NIBP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ankiet do pomiaru NIBP: mały średni, duż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Czujnik SpO2 na palec dla dorosłych typu klip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kardiomonitora przy pomocy pokrętła, przycisków lub poprzez ekran dotyko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stopniowy system alarmów monitorowanych parametrów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kustyczne i wizualne sygnalizowanie wszystkich alarmów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Możliwość zawieszenia stałego lub czasowego alarmów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ybór czasowego zawieszenia alarmów- co najmniej 3 czasy do wyboru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stawienie różnych poziomów alarmowania dla poszczególnych parametrów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Ustawienie glośności sygnalizacji alarmowej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czne i automatyczne (na żądanie obsługi) ustawienie granic alaromowych w odniesieniu do aktualnego stanu monitorowania pacjenta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kardiomonitora  z sieci elektroenergetycznej 230V AC 50 Hz i akumulatora, wbudowanego w kardiomonitor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Czas pracy kardiomonitora, zasilanego z akumulatora (przy braku napięcia elektroenergetycznej sieci zasilającej, pomiar NIBP co 15 min): nie krótszy niż 3 godziny. Poda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zas ładowania akumulatora: nie dłuższy niż 6 godzin. Podać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Graficzny wskaźnik stanu naładowania akumlator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wyposażony w port USB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ha praca urządzenia- chłodzenie bez wentylator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zabezpieczony przed zalaniem wodą- stopień ochrony co najmniej IPX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yw na kółkach z półką do mocowania kardiomonitor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4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Zadanie nr 3 - Kardiomonitor  - 1 szt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PARAMETRÓW TECHNICZNY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05"/>
        <w:gridCol w:w="1200"/>
        <w:gridCol w:w="19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WYMAG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ek graniczn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PODSTAWOWE CECHY:</w:t>
            </w:r>
            <w:r>
              <w:rPr>
                <w:sz w:val="24"/>
                <w:szCs w:val="24"/>
              </w:rPr>
              <w:br/>
              <w:t>- niewielki rozmiar</w:t>
              <w:br/>
              <w:t>- czytelny, jasny wyświetlacz LED dla paramaetrów SpO2, NIBP, PR, EKG, TEMP</w:t>
              <w:br/>
              <w:t>- wyświetlacz LCD dla SpO2 pletyzmogramu, fali ECG i parametrów systemowych</w:t>
              <w:br/>
              <w:t>- może być używany do pomiaru NIBP, SpO2, ECG i TEMP</w:t>
              <w:br/>
              <w:t>- do 12000 pomiarów NIBP może być zapisanych</w:t>
              <w:br/>
              <w:t>- do 96 godzin SpO2 i trendu HR może być wyświetlone</w:t>
              <w:br/>
              <w:t>- system alarmów dźwiękowych i wizualnych</w:t>
              <w:br/>
              <w:t xml:space="preserve">- zasilanie sieciowo-akumulatorow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NIBP(NIEINWAZYJNY POMIAR CIŚNIENIA):</w:t>
            </w:r>
            <w:r>
              <w:rPr>
                <w:sz w:val="24"/>
                <w:szCs w:val="24"/>
              </w:rPr>
              <w:br/>
              <w:t>- technologia: Oscylometryczna</w:t>
              <w:br/>
              <w:t>- standardowe przedziały pomiaru</w:t>
              <w:br/>
              <w:t>- Systolic: Dorosły: 40-255mmHg</w:t>
              <w:br/>
              <w:t>- Diastolic: Dorosły: 10-195mmHg</w:t>
              <w:br/>
              <w:t>- MAP: Dorosły: 20-215mmHg</w:t>
              <w:br/>
              <w:t>- tryby pomiaru: Manual, Auto, STAT</w:t>
              <w:br/>
              <w:t>- maksymalny średni błąd: ±5mmHg</w:t>
              <w:br/>
              <w:t xml:space="preserve">- maksymalne odchylenie standardowe: 8mmH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SpO2 (SATURACJA)</w:t>
            </w:r>
            <w:r>
              <w:rPr>
                <w:sz w:val="24"/>
                <w:szCs w:val="24"/>
              </w:rPr>
              <w:br/>
              <w:t>- zakres pomiarowy: 35%-100%</w:t>
              <w:br/>
              <w:t>- dokładność pomiaru: 0.4%-5%</w:t>
              <w:br/>
              <w:t>- zakres pulsu: 30-240 uderzeń / min</w:t>
              <w:br/>
              <w:t xml:space="preserve">- dokładność pulsu ±2 bpm lub 2% w zależności co większ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EKG I TEMP:</w:t>
            </w:r>
            <w:r>
              <w:rPr>
                <w:sz w:val="24"/>
                <w:szCs w:val="24"/>
              </w:rPr>
              <w:br/>
              <w:t>- zakres pulsu 20-250 uderzeń / min</w:t>
              <w:br/>
              <w:t xml:space="preserve">- zakres temperatury: 25-45 stopni 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DANE TECHNICZNE:</w:t>
            </w:r>
            <w:r>
              <w:rPr>
                <w:sz w:val="24"/>
                <w:szCs w:val="24"/>
              </w:rPr>
              <w:br/>
              <w:t>- zasilanie: 100-250CAC, 50/60 Hz</w:t>
              <w:br/>
              <w:t>- wewnętrzne zasilanie: 12V DC</w:t>
              <w:br/>
              <w:t xml:space="preserve">- akumulator: 12V 2.3 Ah </w:t>
              <w:b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STANDARDOWE WYPOSAŻENIE:</w:t>
            </w:r>
            <w:r>
              <w:rPr>
                <w:sz w:val="24"/>
                <w:szCs w:val="24"/>
              </w:rPr>
              <w:br/>
              <w:t>- jednostka głowna - 1szt.</w:t>
              <w:br/>
              <w:t>- kabel EKG - 1szt.</w:t>
              <w:br/>
              <w:t>- elektrody EKG</w:t>
              <w:br/>
              <w:t>- mankiet NIBP - 1szt.</w:t>
              <w:br/>
              <w:t>- czujnik SpO2 - 1szt.</w:t>
              <w:br/>
              <w:t>- czujnik temperatury - 1szt.</w:t>
              <w:br/>
              <w:t>- kabel zasilający - 1szt.</w:t>
              <w:br/>
              <w:t>- kabel uziemiający - 1szt.</w:t>
              <w:br/>
              <w:t xml:space="preserve">- instrukcja obsługi - 1szt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4:34Z</dcterms:created>
  <dc:creator>szpital powiatowy w opocznie szpital powiatowy w opocznie</dc:creator>
  <dc:description/>
  <dc:language>en-US</dc:language>
  <cp:lastModifiedBy>x x</cp:lastModifiedBy>
  <cp:lastPrinted>2017-12-29T08:31:00Z</cp:lastPrinted>
  <dcterms:modified xsi:type="dcterms:W3CDTF">2017-12-27T07:20:06Z</dcterms:modified>
  <cp:revision>5</cp:revision>
  <dc:subject/>
  <dc:title/>
</cp:coreProperties>
</file>